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56.9pt;mso-wrap-distance-left:1.8pt;mso-wrap-distance-right:0pt;mso-wrap-distance-top:0pt;mso-wrap-distance-bottom:0pt;margin-top:-14.5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>
                                <w:trHeight w:val="1752" w:hRule="atLeast"/>
                              </w:trPr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наказ від  26.02.2018р. № </w:t>
                                  </w:r>
                                  <w:r>
                                    <w:rPr/>
                                    <w:t>38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Фінансове управління Дрогобицької міської ради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 26.02.2018р. №</w:t>
                                    <w:softHyphen/>
                                    <w:softHyphen/>
                                    <w:softHyphen/>
                                    <w:t xml:space="preserve"> 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42.2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>
                          <w:trHeight w:val="1752" w:hRule="atLeast"/>
                        </w:trPr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наказ від  26.02.2018р. № </w:t>
                            </w:r>
                            <w:r>
                              <w:rPr/>
                              <w:t>38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Фінансове управління Дрогобицької міської ради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від  26.02.2018р. №</w:t>
                              <w:softHyphen/>
                              <w:softHyphen/>
                              <w:softHyphen/>
                              <w:t xml:space="preserve"> 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8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686"/>
        <w:gridCol w:w="746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</w:t>
            </w:r>
            <w:r>
              <w:rPr>
                <w:color w:val="000000"/>
                <w:lang w:val="ru-RU"/>
              </w:rPr>
              <w:t>0000</w:t>
            </w:r>
            <w:r>
              <w:rPr>
                <w:color w:val="000000"/>
              </w:rPr>
              <w:t>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</w:t>
            </w:r>
            <w:r>
              <w:rPr>
                <w:color w:val="000000"/>
                <w:lang w:val="ru-RU"/>
              </w:rPr>
              <w:t>1000</w:t>
            </w:r>
            <w:r>
              <w:rPr>
                <w:color w:val="000000"/>
              </w:rPr>
              <w:t>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01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(КФКВК)</w:t>
            </w:r>
          </w:p>
        </w:tc>
        <w:tc>
          <w:tcPr>
            <w:tcW w:w="746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Багатопрофільна стаціонарна медична допомога населенню________</w:t>
            </w:r>
            <w:r>
              <w:rPr>
                <w:b/>
                <w:color w:val="000000"/>
              </w:rPr>
              <w:t>0712010_______________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- __66344,0_____ тис. гривень, у тому числі загального фонду – 63371,3 тис. гривень та спеціального фонду – 2972,7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>21.12.2017року № 982</w:t>
            </w:r>
            <w:r>
              <w:rPr>
                <w:color w:val="000000"/>
              </w:rPr>
              <w:t xml:space="preserve"> </w:t>
            </w:r>
            <w:r>
              <w:rPr/>
              <w:t>“Про міський бюджет м. Дрогобич на 2018 рік”,</w:t>
            </w:r>
            <w:r>
              <w:rPr>
                <w:color w:val="000000"/>
              </w:rPr>
              <w:t xml:space="preserve"> рішення сесії Дрогобицької міської ради від </w:t>
            </w:r>
            <w:r>
              <w:rPr/>
              <w:t>30.01.2018року № 1047</w:t>
            </w:r>
            <w:r>
              <w:rPr>
                <w:color w:val="000000"/>
              </w:rPr>
              <w:t xml:space="preserve"> </w:t>
            </w:r>
            <w:r>
              <w:rPr/>
              <w:t>“Про внесення змін до міського бюджету м. Дрогобич на 2018 рік”,</w:t>
            </w:r>
            <w:r>
              <w:rPr>
                <w:color w:val="000000"/>
              </w:rPr>
              <w:t xml:space="preserve"> рішення сесії Дрогобицької міської ради від </w:t>
            </w:r>
            <w:r>
              <w:rPr/>
              <w:t>22.02.2018року № 1101</w:t>
            </w:r>
            <w:r>
              <w:rPr>
                <w:color w:val="000000"/>
              </w:rPr>
              <w:t xml:space="preserve"> </w:t>
            </w:r>
            <w:r>
              <w:rPr/>
              <w:t>“Про внесення змін до міського бюджету м. Дрогобич на 2018 рік”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6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населення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: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3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8"/>
      </w:tblGrid>
      <w:tr>
        <w:trPr/>
        <w:tc>
          <w:tcPr>
            <w:tcW w:w="12308" w:type="dxa"/>
            <w:tcBorders/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</w:t>
            </w:r>
            <w:r>
              <w:rPr>
                <w:szCs w:val="28"/>
              </w:rPr>
              <w:t>. Обсяги фінансування бюджетної програми у розрізі завдань</w:t>
            </w:r>
            <w:r>
              <w:rPr>
                <w:color w:val="000000"/>
              </w:rPr>
              <w:t xml:space="preserve"> та програм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080"/>
        <w:gridCol w:w="1080"/>
        <w:gridCol w:w="3872"/>
        <w:gridCol w:w="86"/>
        <w:gridCol w:w="2794"/>
        <w:gridCol w:w="2880"/>
        <w:gridCol w:w="2700"/>
      </w:tblGrid>
      <w:tr>
        <w:trPr>
          <w:trHeight w:val="9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071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безпечити надання   населенню амбулаторно-поліклінічної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79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9,5</w:t>
            </w:r>
          </w:p>
        </w:tc>
      </w:tr>
      <w:tr>
        <w:trPr>
          <w:trHeight w:val="104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4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1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ити надання  населенню стаціонарної медичної допомог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дбання обладнання і предметів довгострокового користуван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Капітальний ремонт частини існуючого приміщення КНП”ДМДЛ”</w:t>
            </w:r>
            <w:r>
              <w:rPr>
                <w:color w:val="000000"/>
              </w:rPr>
              <w:t>ДМР під інфекційне відділення дитячої лікарні за адресою вул.Шептицького,11 в м.Дрогобич,Львівської област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Капітальний ремонт лівого крила приміщення дитячої лікарні по вул.</w:t>
            </w:r>
            <w:r>
              <w:rPr>
                <w:color w:val="000000"/>
              </w:rPr>
              <w:t xml:space="preserve"> Шептицького,11 в м.Дрогобич,Львівської області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91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10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0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26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сього</w:t>
            </w:r>
            <w:r>
              <w:rPr>
                <w:b/>
                <w:szCs w:val="28"/>
                <w:lang w:val="en-US"/>
              </w:rPr>
              <w:t>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371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72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344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909"/>
        <w:gridCol w:w="2909"/>
        <w:gridCol w:w="2909"/>
        <w:gridCol w:w="2282"/>
      </w:tblGrid>
      <w:tr>
        <w:trPr>
          <w:trHeight w:val="135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8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0</w:t>
      </w:r>
      <w:r>
        <w:rPr/>
        <w:t xml:space="preserve">. </w:t>
      </w:r>
      <w:r>
        <w:rPr>
          <w:color w:val="000000"/>
        </w:rPr>
        <w:t>Результативні показники бюджетної програми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88985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9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"/>
                              <w:gridCol w:w="6349"/>
                              <w:gridCol w:w="1111"/>
                              <w:gridCol w:w="2334"/>
                              <w:gridCol w:w="283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иниця виміру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жерело інформації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абезпечення надання   населенню амбулаторно-поліклінічної допомог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оказники затрат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устано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штатних одиниць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т.ч. лікарі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 сть ліжок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видатків  на амбулаторно-поліклінічну допомог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7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-сть ліжко-днів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с. 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(форма №20)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карських відвідувань (у поліклінічних відділеннях лікарень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пролікованих хворих в денному стаціонар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антаженість ліжкового фонду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виявлення захворювань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рівня захворюваності порівняно з попереднім роком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безпечення надання населенню стаціонарної медичної допомоги 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устано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штатних одиниць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3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т.ч. лікарі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жок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видатків на стаціонарно медичну допомог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20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жко-днів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пролікованих хворих у стаціонар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антаженість ліжкового фонду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редня тривалість лікування в стаціонарі хворого  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виявлення захворювань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івень виявлення захворювань у осіб працездатного віку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рівня захворюваності порівняно з попереднім роком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показника летально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:Придбання обладнання і предметів довгострокового користув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економія коштів, що виникла за результатами впровадження в експлуатацію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4: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апітальний ремонт частини існуючого приміщення КНП”ДМДЛ”ДМР під інфекційне відділення дитячої лікарні за адресою вул.Шептицького,11 в м.Дрогобич ,Львівської області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б`єктів яка потребує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,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я вартіс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готовності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5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апітальний ремонт лівого крила приміщення дитячої лікарні по вул. Шептицького,11 в м. Дрогобич, Львівської обла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б`єктів яка потребує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я вартіс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готовності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5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2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"/>
                        <w:gridCol w:w="6349"/>
                        <w:gridCol w:w="1111"/>
                        <w:gridCol w:w="2334"/>
                        <w:gridCol w:w="283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 з/п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казник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иниця виміру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жерело інформації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Забезпечення надання   населенню амбулаторно-поліклінічної допомог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t>Показники затрат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устано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штатних одиниць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т.ч. лікарі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 сть ліжок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видатків  на амбулаторно-поліклінічну допомог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7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-сть ліжко-днів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с. 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(форма №20)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карських відвідувань (у поліклінічних відділеннях лікарень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0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пролікованих хворих в денному стаціонар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антаженість ліжкового фонду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виявлення захворювань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5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рівня захворюваності порівняно з попереднім роком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Забезпечення надання населенню стаціонарної медичної допомоги 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устано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штатних одиниць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33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т.ч. лікарі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жок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видатків на стаціонарно медичну допомог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20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жко-днів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пролікованих хворих у стаціонар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6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антаженість ліжкового фонду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ередня тривалість лікування в стаціонарі хворого  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8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виявлення захворювань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івень виявлення захворювань у осіб працездатного віку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рівня захворюваності порівняно з попереднім роком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показника летально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:Придбання обладнання і предметів довгострокового користув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економія коштів, що виникла за результатами впровадження в експлуатацію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4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апітальний ремонт частини існуючого приміщення КНП”ДМДЛ”ДМР під інфекційне відділення дитячої лікарні за адресою вул.Шептицького,11 в м.Дрогобич ,Львівської області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б`єктів яка потребує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0,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я вартіс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готовності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5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апітальний ремонт лівого крила приміщення дитячої лікарні по вул. Шептицького,11 в м. Дрогобич, Львівської обла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б`єктів яка потребує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я вартіс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готовності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br w:type="textWrapping" w:clear="all"/>
      </w:r>
    </w:p>
    <w:p>
      <w:pPr>
        <w:pStyle w:val="Normal"/>
        <w:rPr>
          <w:szCs w:val="28"/>
        </w:rPr>
      </w:pPr>
      <w:r>
        <w:rPr>
          <w:szCs w:val="28"/>
        </w:rPr>
        <w:t>11. Джерела фінансування інвестиційних проектів (програм)</w:t>
      </w:r>
      <w:r>
        <w:rPr>
          <w:szCs w:val="28"/>
          <w:vertAlign w:val="superscript"/>
        </w:rPr>
        <w:t>1</w:t>
      </w:r>
      <w:r>
        <w:rPr>
          <w:szCs w:val="28"/>
        </w:rPr>
        <w:t>:                                                                                                             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916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 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370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9:00Z</dcterms:created>
  <dc:creator>SEMPRON</dc:creator>
  <dc:description/>
  <cp:keywords/>
  <dc:language>en-US</dc:language>
  <cp:lastModifiedBy>SEMPRON</cp:lastModifiedBy>
  <cp:lastPrinted>2018-02-26T15:06:00Z</cp:lastPrinted>
  <dcterms:modified xsi:type="dcterms:W3CDTF">2018-02-27T01:11:00Z</dcterms:modified>
  <cp:revision>74</cp:revision>
  <dc:subject/>
  <dc:title>ЗАТВЕРДЖЕНО</dc:title>
</cp:coreProperties>
</file>