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 2014 року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 2014 року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_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 від 11.07.2017р .№ 160,</w:t>
                                    <w:br/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11.07. 2017р. № 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_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 від 11.07.2017р .№ 160,</w:t>
                              <w:br/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11.07. 2017р. № 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926"/>
        <w:gridCol w:w="722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205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33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22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ікарсько-акушерської допомоги вагітним ,породіллям та новонародженим </w:t>
            </w:r>
            <w:r>
              <w:rPr>
                <w:b/>
                <w:color w:val="000000"/>
              </w:rPr>
              <w:t>______1412050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14638,9 тис. гривень, у тому числі загального фонду – 14272,8 тис. гривень та спеціального фонду – 366,1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 від </w:t>
            </w:r>
            <w:r>
              <w:rPr/>
              <w:t>17.02.2017 року №60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 від </w:t>
            </w:r>
            <w:r>
              <w:rPr/>
              <w:t>17.03.2017 року № 65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 від </w:t>
            </w:r>
            <w:r>
              <w:rPr/>
              <w:t>11.04.2017 року №688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озпорядження міського голови від 04.05.2017 року №261-р “Про внесення змін до міського бюджету м. Дрогобич на 2017 рік” , розпорядження міського голови від 16.05.2017 року № 273-р “Про внесення змін до міського бюджету м. Дрогобич на 2017 рік” ,рішення сесії Дрогобицької міської ради  від </w:t>
            </w:r>
            <w:r>
              <w:rPr/>
              <w:t>06.07.2017 року №76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та розпорядження міського голови від 10.07.2017 року №371-р “Про внесення змін до міського бюджету м. Дрогобич на 2017 рік”, рішення сесії Дрогобицької міської ради  від </w:t>
            </w:r>
            <w:r>
              <w:rPr/>
              <w:t>22.08.2017 року №78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   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Підвищення рівня надання медичної допомоги вагітним, роділлям ,породіллям та новонароджених у лікувально – профілактичних закладах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а</w:t>
            </w:r>
            <w:r>
              <w:rPr>
                <w:color w:val="000000"/>
                <w:lang w:val="ru-RU"/>
              </w:rPr>
              <w:t xml:space="preserve">.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Cs w:val="28"/>
        </w:rPr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 та підп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.)</w:t>
      </w:r>
      <w:r>
        <w:rPr/>
        <w:t xml:space="preserve"> </w:t>
      </w:r>
    </w:p>
    <w:tbl>
      <w:tblPr>
        <w:tblW w:w="153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780"/>
        <w:gridCol w:w="3060"/>
        <w:gridCol w:w="3060"/>
        <w:gridCol w:w="2700"/>
      </w:tblGrid>
      <w:tr>
        <w:trPr>
          <w:trHeight w:val="14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0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лежної, лікарсько-акушерської допомоги вагітним ,породіллям та новонародженни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272,8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12,4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0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073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Капітальний ремонт трубопроводів системи опалення комунального некомерційного підприємства</w:t>
            </w:r>
            <w:r>
              <w:rPr>
                <w:color w:val="000000"/>
                <w:lang w:val="ru-RU"/>
              </w:rPr>
              <w:t>”</w:t>
            </w:r>
            <w:r>
              <w:rPr>
                <w:color w:val="000000"/>
              </w:rPr>
              <w:t xml:space="preserve"> Дрогобицький міський пологовий будинок</w:t>
            </w:r>
            <w:r>
              <w:rPr>
                <w:color w:val="000000"/>
                <w:lang w:val="ru-RU"/>
              </w:rPr>
              <w:t>” Дрогобицької міської рад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9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9,5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0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ридбання обладнання і предметів довгострокового користува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сього</w:t>
            </w:r>
            <w:r>
              <w:rPr>
                <w:b/>
                <w:lang w:val="en-US" w:eastAsia="ru-RU"/>
              </w:rPr>
              <w:t>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72,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6,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38,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5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700"/>
        <w:gridCol w:w="2700"/>
        <w:gridCol w:w="2700"/>
      </w:tblGrid>
      <w:tr>
        <w:trPr>
          <w:trHeight w:val="141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>
          <w:lang w:val="ru-RU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 та підпрограм</w:t>
      </w:r>
      <w:r>
        <w:rPr/>
        <w:br w:type="textWrapping" w:clear="all"/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140"/>
        <w:gridCol w:w="1490"/>
        <w:gridCol w:w="194"/>
        <w:gridCol w:w="1979"/>
        <w:gridCol w:w="2679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887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 xml:space="preserve">: </w:t>
            </w:r>
            <w:r>
              <w:rPr>
                <w:color w:val="000000"/>
              </w:rPr>
              <w:t>Забезпечити надання належної лікарсько-акушерської допомоги вагітним, породіллям та новонародженим</w:t>
            </w:r>
          </w:p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пологових будинків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 ліжок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у жіночих консультаціях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2,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-сть ліжко-днів 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ороділь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новонароджених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відвідувань жіночих консультацій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я тривалість перебування породіль у пологовому будинку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ількість породіль на одного лікаря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 відвідувань на одного лікаря в жіночих консультаціях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жінок, які вчасно стали на облік в жіночих консультаціях по вагітності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показника летальності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кількості кесарських розтинів по відношенню до загальної чисельності пологів 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853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вдання </w:t>
            </w:r>
            <w:r>
              <w:rPr>
                <w:b/>
                <w:color w:val="000000"/>
                <w:lang w:val="ru-RU"/>
              </w:rPr>
              <w:t>2:</w:t>
            </w:r>
            <w:r>
              <w:rPr>
                <w:color w:val="000000"/>
              </w:rPr>
              <w:t xml:space="preserve"> Капітальний ремон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трубопроводів системи опалення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комунального некомерційного підприємства</w:t>
            </w:r>
            <w:r>
              <w:rPr>
                <w:color w:val="000000"/>
                <w:lang w:val="ru-RU"/>
              </w:rPr>
              <w:t>”</w:t>
            </w:r>
            <w:r>
              <w:rPr>
                <w:color w:val="000000"/>
              </w:rPr>
              <w:t xml:space="preserve"> Дрогобицький міський пологовий будинок</w:t>
            </w:r>
            <w:r>
              <w:rPr>
                <w:color w:val="000000"/>
                <w:lang w:val="ru-RU"/>
              </w:rPr>
              <w:t>” Дрогобицької міської рад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9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метраж об'єктів, що планується відремонтувати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м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середня вартість ремонту одного об'єкта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я вартість ремонту 1 п.м.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питома вага відремонтованих об</w:t>
            </w:r>
            <w:r>
              <w:rPr>
                <w:color w:val="000000"/>
                <w:sz w:val="20"/>
                <w:szCs w:val="20"/>
                <w:lang w:val="ru-RU"/>
              </w:rPr>
              <w:t>`</w:t>
            </w:r>
            <w:r>
              <w:rPr>
                <w:color w:val="000000"/>
                <w:sz w:val="20"/>
                <w:szCs w:val="20"/>
              </w:rPr>
              <w:t>єктів у загальній кількості об</w:t>
            </w:r>
            <w:r>
              <w:rPr>
                <w:color w:val="000000"/>
                <w:sz w:val="20"/>
                <w:szCs w:val="20"/>
                <w:lang w:val="ru-RU"/>
              </w:rPr>
              <w:t>`єктів,  що потребують ремонту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Завдання </w:t>
            </w:r>
            <w:r>
              <w:rPr>
                <w:b/>
                <w:lang w:val="ru-RU"/>
              </w:rPr>
              <w:t>3:</w:t>
            </w:r>
            <w:r>
              <w:rPr/>
              <w:t xml:space="preserve"> Придбання обладнання і предметів довгострокового користування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 придбання одиниці обладнання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 коштів за рік, що виникла за результатами впровадження в експлуатацію придбаного обладнання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/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Чуба В.І.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3:00Z</dcterms:created>
  <dc:creator>SEMPRON</dc:creator>
  <dc:description/>
  <cp:keywords/>
  <dc:language>en-US</dc:language>
  <cp:lastModifiedBy>SEMPRON</cp:lastModifiedBy>
  <cp:lastPrinted>2017-08-28T12:19:00Z</cp:lastPrinted>
  <dcterms:modified xsi:type="dcterms:W3CDTF">2017-08-28T09:59:00Z</dcterms:modified>
  <cp:revision>24</cp:revision>
  <dc:subject/>
  <dc:title>ЗАТВЕРДЖЕНО</dc:title>
</cp:coreProperties>
</file>