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>
                                <w:trHeight w:val="1752" w:hRule="atLeast"/>
                              </w:trPr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каз від  02.04.2018р. № </w:t>
                                  </w:r>
                                  <w:r>
                                    <w:rPr/>
                                    <w:t>65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Фінансове управління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 02.04.2018р. №</w:t>
                                    <w:softHyphen/>
                                    <w:softHyphen/>
                                    <w:softHyphen/>
                                    <w:t xml:space="preserve"> 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>
                          <w:trHeight w:val="1752" w:hRule="atLeast"/>
                        </w:trPr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наказ від  02.04.2018р. № </w:t>
                            </w:r>
                            <w:r>
                              <w:rPr/>
                              <w:t>65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Фінансове управління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 02.04.2018р. №</w:t>
                              <w:softHyphen/>
                              <w:softHyphen/>
                              <w:softHyphen/>
                              <w:t xml:space="preserve"> 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0000</w:t>
            </w:r>
            <w:r>
              <w:rPr>
                <w:color w:val="000000"/>
              </w:rPr>
              <w:t>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1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Багатопрофільна стаціонарна медична допомога населенню________</w:t>
            </w:r>
            <w:r>
              <w:rPr>
                <w:b/>
                <w:color w:val="000000"/>
              </w:rPr>
              <w:t>0712010_______________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66734,0_____ тис. гривень, у тому числі загального фонду – 63151,3 тис. гривень та спеціального фонду – 3582,7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21.12.2017року № 982</w:t>
            </w:r>
            <w:r>
              <w:rPr>
                <w:color w:val="000000"/>
              </w:rPr>
              <w:t xml:space="preserve"> </w:t>
            </w:r>
            <w:r>
              <w:rPr/>
              <w:t>“Про міський бюджет м. Дрогобич на 2018 рік”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30.01.2018року № 1047</w:t>
            </w:r>
            <w:r>
              <w:rPr>
                <w:color w:val="000000"/>
              </w:rPr>
              <w:t xml:space="preserve"> </w:t>
            </w:r>
            <w:r>
              <w:rPr/>
              <w:t>“Про внесення змін до міського бюджету м. Дрогобич на 2018 рік”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22.02.2018року № 1101</w:t>
            </w:r>
            <w:r>
              <w:rPr>
                <w:color w:val="000000"/>
              </w:rPr>
              <w:t xml:space="preserve"> </w:t>
            </w:r>
            <w:r>
              <w:rPr/>
              <w:t xml:space="preserve">“Про внесення змін до міського бюджету м. Дрогобич на 2018 рік”, </w:t>
            </w:r>
            <w:r>
              <w:rPr>
                <w:color w:val="000000"/>
              </w:rPr>
              <w:t xml:space="preserve">рішення сесії Дрогобицької міської ради від </w:t>
            </w:r>
            <w:r>
              <w:rPr/>
              <w:t xml:space="preserve">29.03.2018року № 1146 “Про внесення змін до міського бюджету м. Дрогобич на 2018 рік”, розпорядження міського голови </w:t>
            </w:r>
            <w:r>
              <w:rPr>
                <w:color w:val="000000"/>
              </w:rPr>
              <w:t>від 02.04.2018 року №</w:t>
            </w:r>
            <w:r>
              <w:rPr/>
              <w:t>166</w:t>
            </w:r>
            <w:r>
              <w:rPr>
                <w:color w:val="000000"/>
              </w:rPr>
              <w:t>-р “Про внесення змін до міського бюджету м. Дрогобич на 2018 рік”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населенн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: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8"/>
      </w:tblGrid>
      <w:tr>
        <w:trPr/>
        <w:tc>
          <w:tcPr>
            <w:tcW w:w="12308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</w:t>
            </w:r>
            <w:r>
              <w:rPr>
                <w:szCs w:val="28"/>
              </w:rPr>
              <w:t>. Обсяги фінансування бюджетної програми у розрізі завдань</w:t>
            </w:r>
            <w:r>
              <w:rPr>
                <w:color w:val="000000"/>
              </w:rPr>
              <w:t xml:space="preserve"> та програм</w:t>
            </w:r>
          </w:p>
        </w:tc>
      </w:tr>
      <w:tr>
        <w:trPr/>
        <w:tc>
          <w:tcPr>
            <w:tcW w:w="12308" w:type="dxa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80"/>
        <w:gridCol w:w="1080"/>
        <w:gridCol w:w="3872"/>
        <w:gridCol w:w="86"/>
        <w:gridCol w:w="2794"/>
        <w:gridCol w:w="2880"/>
        <w:gridCol w:w="2700"/>
      </w:tblGrid>
      <w:tr>
        <w:trPr>
          <w:trHeight w:val="9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07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безпечити надання   населенню амбулаторно-поліклінічної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79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,5</w:t>
            </w:r>
          </w:p>
        </w:tc>
      </w:tr>
      <w:tr>
        <w:trPr>
          <w:trHeight w:val="10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 населенню стаціонарної медичної допомо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дбання обладнання і предметів довгострокового користув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Капітальний ремонт частини існуючого приміщення КНП”ДМДЛ”</w:t>
            </w:r>
            <w:r>
              <w:rPr>
                <w:color w:val="000000"/>
              </w:rPr>
              <w:t>ДМР під інфекційне відділення дитячої лікарні за адресою вул.Шептицького,11 в м.Дрогобич,Львівської област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Капітальний ремонт лівого крила приміщення дитячої лікарні по вул.</w:t>
            </w:r>
            <w:r>
              <w:rPr>
                <w:color w:val="000000"/>
              </w:rPr>
              <w:t xml:space="preserve"> Шептицького,11 в м.Дрогобич,Львівської област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7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6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8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16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151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82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734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909"/>
        <w:gridCol w:w="2909"/>
        <w:gridCol w:w="2282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8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8898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9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6349"/>
                              <w:gridCol w:w="1111"/>
                              <w:gridCol w:w="2334"/>
                              <w:gridCol w:w="28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безпечення надання   населенню амбулаторно-поліклінічної допомог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оказники затра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 сть ліжок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 на амбулаторно-полікліні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сть ліжко-днів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(форма №20)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карських відвідувань (у поліклінічних відділеннях лікарень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в денном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безпечення надання населенню стаціонарної медичної допомоги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ок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на стаціонарно меди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8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ко-днів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редня тривалість лікування в стаціонарі хворого 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вень виявлення захворювань у осіб працездатного віку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показника летальн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:Придбання обладнання і предметів довгострокового користув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кономія коштів, що виникла за результатами впровадження в експлуатацію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4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ий ремонт частини існуючого приміщення КНП”ДМДЛ”ДМР під інфекційне відділення дитячої лікарні за адресою вул.Шептицького,11 в м.Дрогобич ,Львівської області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5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ий ремонт лівого крила приміщення дитячої лікарні по вул. Шептицького,11 в м. Дрогобич,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5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6349"/>
                        <w:gridCol w:w="1111"/>
                        <w:gridCol w:w="2334"/>
                        <w:gridCol w:w="28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з/п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Забезпечення надання   населенню амбулаторно-поліклінічної допомог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Показники затрат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 сть ліжок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 на амбулаторно-полікліні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сть ліжко-днів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(форма №20)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карських відвідувань (у поліклінічних відділеннях лікарень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0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в денном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безпечення надання населенню стаціонарної медичної допомоги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ок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на стаціонарно меди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8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ко-днів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ередня тривалість лікування в стаціонарі хворого 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8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вень виявлення захворювань у осіб працездатного віку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показника летальн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:Придбання обладнання і предметів довгострокового користув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кономія коштів, що виникла за результатами впровадження в експлуатацію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4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апітальний ремонт частини існуючого приміщення КНП”ДМДЛ”ДМР під інфекційне відділення дитячої лікарні за адресою вул.Шептицького,11 в м.Дрогобич ,Львівської області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5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апітальний ремонт лівого крила приміщення дитячої лікарні по вул. Шептицького,11 в м. Дрогобич, 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674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91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49:00Z</dcterms:created>
  <dc:creator>SEMPRON</dc:creator>
  <dc:description/>
  <cp:keywords/>
  <dc:language>en-US</dc:language>
  <cp:lastModifiedBy>SEMPRON</cp:lastModifiedBy>
  <cp:lastPrinted>2018-04-03T11:44:00Z</cp:lastPrinted>
  <dcterms:modified xsi:type="dcterms:W3CDTF">2018-04-03T08:47:00Z</dcterms:modified>
  <cp:revision>76</cp:revision>
  <dc:subject/>
  <dc:title>ЗАТВЕРДЖЕНО</dc:title>
</cp:coreProperties>
</file>