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25.08.2017р. № 183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5.08.2017р. № 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25.08.2017р. № 183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5.08.2017р. № 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2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63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Інші заходи 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  <w:sz w:val="20"/>
                <w:szCs w:val="20"/>
              </w:rPr>
              <w:t>    </w:t>
            </w:r>
            <w:r>
              <w:rPr>
                <w:b/>
                <w:color w:val="000000"/>
                <w:sz w:val="20"/>
                <w:szCs w:val="20"/>
              </w:rPr>
              <w:t>____</w:t>
            </w:r>
            <w:r>
              <w:rPr>
                <w:b/>
                <w:color w:val="000000"/>
              </w:rPr>
              <w:t xml:space="preserve">1412220_____ </w:t>
            </w:r>
            <w:r>
              <w:rPr>
                <w:b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755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– 4799,3 тис. гривень, у тому числі загального фонду – 3603,4 тис. гривень та спеціального фонду   - 1195,9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озпорядження міського голови від 10.04.2017р. №207-р “Про внесення змін до міського бюджету м. Дрогобич на 2017 рік”, розпорядження міського голови від 04.05.2017р. №261-р “Про внесення змін до міського бюджету м. Дрогобич на 2017 рік” ,  рішення сесії Дрогобицької міської ради від </w:t>
            </w:r>
            <w:r>
              <w:rPr/>
              <w:t>06.07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 та розпорядження міського голови  від </w:t>
            </w:r>
            <w:r>
              <w:rPr/>
              <w:t xml:space="preserve">10.07.2017 року № 371-р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, 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 Мета бюджетної програми .Забезпечення проведення інших заходів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/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2827"/>
        <w:gridCol w:w="2933"/>
      </w:tblGrid>
      <w:tr>
        <w:trPr>
          <w:trHeight w:val="11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,9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підьговим зубопротезуванн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5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,5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,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3,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99,3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3060"/>
        <w:gridCol w:w="2595"/>
        <w:gridCol w:w="2055"/>
      </w:tblGrid>
      <w:tr>
        <w:trPr>
          <w:trHeight w:val="153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</w:t>
      </w:r>
      <w:r>
        <w:rPr>
          <w:lang w:val="en-US"/>
        </w:rPr>
        <w:br w:type="textWrapping" w:clear="all"/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5281"/>
        <w:gridCol w:w="1571"/>
        <w:gridCol w:w="2536"/>
        <w:gridCol w:w="3063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81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9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2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lang w:val="ru-RU"/>
              </w:rPr>
              <w:t xml:space="preserve"> Забезпечення населення під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3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4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доступні лі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7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SEMPRON</cp:lastModifiedBy>
  <cp:lastPrinted>2017-08-28T12:55:00Z</cp:lastPrinted>
  <dcterms:modified xsi:type="dcterms:W3CDTF">2017-08-28T09:59:00Z</dcterms:modified>
  <cp:revision>20</cp:revision>
  <dc:subject/>
  <dc:title>ЗАТВЕРДЖЕНО</dc:title>
</cp:coreProperties>
</file>