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04.12.2017р. № 242,</w:t>
                                    <w:br/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04.12.2017р. № 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04.12.2017р. № 242,</w:t>
                              <w:br/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04.12.2017р. № 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806"/>
        <w:gridCol w:w="734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22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63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347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Інші заходи в галузі охорони здоров</w:t>
            </w:r>
            <w:r>
              <w:rPr>
                <w:color w:val="000000"/>
                <w:lang w:val="ru-RU"/>
              </w:rPr>
              <w:t>’я</w:t>
            </w:r>
            <w:r>
              <w:rPr>
                <w:color w:val="000000"/>
                <w:sz w:val="20"/>
                <w:szCs w:val="20"/>
              </w:rPr>
              <w:t>    </w:t>
            </w:r>
            <w:r>
              <w:rPr>
                <w:b/>
                <w:color w:val="000000"/>
                <w:sz w:val="20"/>
                <w:szCs w:val="20"/>
              </w:rPr>
              <w:t>____</w:t>
            </w:r>
            <w:r>
              <w:rPr>
                <w:b/>
                <w:color w:val="000000"/>
              </w:rPr>
              <w:t xml:space="preserve">1412220_____ </w:t>
            </w:r>
            <w:r>
              <w:rPr>
                <w:b/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1755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4. Обсяг бюджетних призначень / бюджетних асигнувань – 5474,5 тис. гривень, у тому числі загального фонду – 4278,6 тис. гривень та спеціального фонду   - 1195,9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озпорядження міського голови від 10.04.2017р. №207-р “Про внесення змін до міського бюджету м. Дрогобич на 2017 рік”, розпорядження міського голови від 04.05.2017р. №261-р “Про внесення змін до міського бюджету м. Дрогобич на 2017 рік” ,  рішення сесії Дрогобицької міської ради від </w:t>
            </w:r>
            <w:r>
              <w:rPr/>
              <w:t>06.07.2017року № 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 та розпорядження міського голови  від </w:t>
            </w:r>
            <w:r>
              <w:rPr/>
              <w:t xml:space="preserve">10.07.2017 року № 371-р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 рішення сесії Дрогобицької міської ради від </w:t>
            </w:r>
            <w:r>
              <w:rPr/>
              <w:t>22.08.2017року № 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23.10.2017р. №572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3.11.2017року № 90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, розпорядження міського голови від 27.11.2017р.№646 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6. Мета бюджетної програми .Забезпечення проведення інших заходів в галуз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/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2827"/>
        <w:gridCol w:w="2933"/>
      </w:tblGrid>
      <w:tr>
        <w:trPr>
          <w:trHeight w:val="11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lang w:val="ru-RU"/>
              </w:rPr>
              <w:t>Інформаційно-аналітичне забезпечення закладів охорони здоров’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2,4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2,4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підьговим зубопротезування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,1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5,9</w:t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5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безкоштовними медикамент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0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6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доступними лікам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1,1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1,1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ЬОГО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78,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95,9</w:t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74,5</w:t>
            </w:r>
          </w:p>
        </w:tc>
      </w:tr>
    </w:tbl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4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3060"/>
        <w:gridCol w:w="2595"/>
        <w:gridCol w:w="2055"/>
      </w:tblGrid>
      <w:tr>
        <w:trPr>
          <w:trHeight w:val="153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</w:t>
      </w:r>
      <w:r>
        <w:rPr>
          <w:lang w:val="en-US"/>
        </w:rPr>
        <w:br w:type="textWrapping" w:clear="all"/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"/>
        <w:gridCol w:w="5281"/>
        <w:gridCol w:w="1571"/>
        <w:gridCol w:w="2536"/>
        <w:gridCol w:w="3063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781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lang w:val="ru-RU"/>
              </w:rPr>
              <w:t>Інформаційно-аналітичне забезпечення закладів охорони здоров’я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</w:t>
            </w:r>
            <w:r>
              <w:rPr>
                <w:sz w:val="20"/>
                <w:szCs w:val="20"/>
                <w:lang w:val="ru-RU"/>
              </w:rPr>
              <w:t>інформаційно - аналітичне забезпеченн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,4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ведених статистичних ревізій, перевірок, участі у комплексних комісіях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спеціалістів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 на одного працівни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2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lang w:val="ru-RU"/>
              </w:rPr>
              <w:t xml:space="preserve"> Забезпечення населення підьговим зубопротезування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пільговим зубопротезуванням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тезувань всього,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ільгових протезувань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осіб, що отримали пільгове зубопротезування до загальної кількості осіб, що перебувають на черзі на пільгове зубопротезуванн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3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lang w:val="ru-RU"/>
              </w:rPr>
              <w:t>Забезпечення насел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16,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медикамент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4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lang w:val="ru-RU"/>
              </w:rPr>
              <w:t>Забезпечення населення доступними лік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1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доступні лік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7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доступними лікам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SEMPRON</cp:lastModifiedBy>
  <cp:lastPrinted>2017-12-04T14:28:00Z</cp:lastPrinted>
  <dcterms:modified xsi:type="dcterms:W3CDTF">2017-12-04T12:30:00Z</dcterms:modified>
  <cp:revision>27</cp:revision>
  <dc:subject/>
  <dc:title>ЗАТВЕРДЖЕНО</dc:title>
</cp:coreProperties>
</file>