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.2014 року N 836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70.7pt;mso-wrap-distance-left:1.8pt;mso-wrap-distance-right:0pt;mso-wrap-distance-top:0pt;mso-wrap-distance-bottom:0pt;margin-top:-21.4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.2014 року N 836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каз від  06.02.2018р.№ 25</w:t>
                                  </w:r>
                                  <w:r>
                                    <w:rPr/>
                                    <w:t>,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Фінансове управління Дрогобицької міської ради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каз від 06.02.2018р. № 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35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наказ від  06.02.2018р.№ 25</w:t>
                            </w:r>
                            <w:r>
                              <w:rPr/>
                              <w:t>,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Фінансове управління Дрогобицької міської ради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каз від 06.02.2018р. № 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8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686"/>
        <w:gridCol w:w="746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2113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46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винна медична допомога населенню, що надається амбулаторно-поліклінічними закладами(відділеннями) ____</w:t>
            </w:r>
            <w:r>
              <w:rPr>
                <w:b/>
                <w:color w:val="000000"/>
              </w:rPr>
              <w:t>0712113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– 12956,0 тис. гривень, у тому числі загального фонду – 12956,0тис. гривень та спеціального фонду – 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5. Підстави для виконання бюджетної програми рішення сесії Дрогобицької міської ради від 30</w:t>
            </w:r>
            <w:r>
              <w:rPr/>
              <w:t>.01.2018року № 1047 “Про внесення змін про міський бюджет м. Дрогобича на 2018 рік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6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>`я  населення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spacing w:before="120" w:after="0"/>
        <w:ind w:firstLine="363"/>
        <w:rPr/>
      </w:pPr>
      <w:r>
        <w:rPr>
          <w:szCs w:val="28"/>
        </w:rPr>
        <w:t>8. Обсяги фінансування бюджетної програми у розрізі завдань та пі</w:t>
      </w:r>
      <w:r>
        <w:rPr>
          <w:szCs w:val="28"/>
          <w:lang w:val="ru-RU"/>
        </w:rPr>
        <w:t>дп</w:t>
      </w:r>
      <w:r>
        <w:rPr>
          <w:szCs w:val="28"/>
        </w:rPr>
        <w:t>рограм                                                                                     (тис. грн.)</w:t>
      </w:r>
      <w:r>
        <w:rPr/>
        <w:t xml:space="preserve"> </w:t>
      </w:r>
    </w:p>
    <w:tbl>
      <w:tblPr>
        <w:tblW w:w="144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80"/>
        <w:gridCol w:w="1080"/>
        <w:gridCol w:w="4140"/>
        <w:gridCol w:w="2700"/>
        <w:gridCol w:w="2700"/>
        <w:gridCol w:w="2160"/>
      </w:tblGrid>
      <w:tr>
        <w:trPr>
          <w:trHeight w:val="1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2113</w:t>
              <w:br/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</w:rPr>
              <w:t>071211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ити надання населенню амбулаторно-поліклінічної допомог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ення населення безкоштовними медикамента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3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00,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56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сього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val="en-US" w:eastAsia="ru-RU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56,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56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/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                                              (тис. грн.)</w:t>
      </w:r>
      <w:r>
        <w:rPr/>
        <w:t xml:space="preserve"> </w:t>
      </w:r>
    </w:p>
    <w:tbl>
      <w:tblPr>
        <w:tblW w:w="154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729"/>
        <w:gridCol w:w="2880"/>
        <w:gridCol w:w="2880"/>
        <w:gridCol w:w="2880"/>
      </w:tblGrid>
      <w:tr>
        <w:trPr>
          <w:trHeight w:val="135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8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. </w:t>
      </w:r>
      <w:r>
        <w:rPr>
          <w:color w:val="000000"/>
          <w:lang w:val="en-US"/>
        </w:rPr>
        <w:t>Результативні показники бюджетної програми:</w:t>
      </w:r>
    </w:p>
    <w:tbl>
      <w:tblPr>
        <w:tblW w:w="147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7"/>
        <w:gridCol w:w="7294"/>
        <w:gridCol w:w="1077"/>
        <w:gridCol w:w="3830"/>
        <w:gridCol w:w="1928"/>
      </w:tblGrid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>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Забезпечити надання населенню амбулаторно-поліклінічною допомогою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- сть установ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ежа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5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жок в денних стаціонарах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ліжкова мережа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видатків на лікувально-профілактичну допомогу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грн.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6,0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карських відвідувань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од.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8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жко – днів в денних стаціонарах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од.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едений звіт по ЛПЗ міста(форма №20)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ролікованих хворих у денних стаціонарах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дений звіт по ЛПЗ міста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антаженість ліжкового фонду в денних стаціонарах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едений звіт по ЛПЗ міста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термін перебування на лікуванні в денному стаціонарі одного хворого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едений звіт по ЛПЗ міста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ацієнтів на одного лікаря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рівень виявлення захворювань на ранніх стадіях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5" w:hRule="atLeast"/>
        </w:trPr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иження рівня захворюваності з тимчасовою втратою працездатності (випадках)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рівня захворюваності з тимчасовою втратою працездатності (днів)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дорослого населення на 10тис.нас.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дитячого населення 10тис.нас.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працездатного віку 10тис.нас.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  <w:tr>
        <w:trPr>
          <w:trHeight w:val="416" w:hRule="atLeast"/>
        </w:trPr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 2</w:t>
            </w:r>
            <w:r>
              <w:rPr>
                <w:b/>
                <w:sz w:val="20"/>
                <w:szCs w:val="20"/>
                <w:lang w:val="ru-RU"/>
              </w:rPr>
              <w:t>:Забезпечення населення безкоштовними медикаментами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тки на забезпечення безкоштовними медикаментами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грн.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хворих, яким планується видати медикаменти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д .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ок №8,9 по безкоштовному забезпеченню населенн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еність хворих безкоштовними медикаментами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ок №8,9 по безкоштовному забезпеченню населенн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11. Джерела фінансування інвестиційних проектів (програм):                                                                                                               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8"/>
        <w:gridCol w:w="4049"/>
        <w:gridCol w:w="4833"/>
      </w:tblGrid>
      <w:tr>
        <w:trPr>
          <w:trHeight w:val="636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 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3:00Z</dcterms:created>
  <dc:creator>SEMPRON</dc:creator>
  <dc:description/>
  <cp:keywords/>
  <dc:language>en-US</dc:language>
  <cp:lastModifiedBy>SEMPRON</cp:lastModifiedBy>
  <cp:lastPrinted>2018-02-08T16:26:00Z</cp:lastPrinted>
  <dcterms:modified xsi:type="dcterms:W3CDTF">2018-02-09T08:29:00Z</dcterms:modified>
  <cp:revision>41</cp:revision>
  <dc:subject/>
  <dc:title>ЗАТВЕРДЖЕНО</dc:title>
</cp:coreProperties>
</file>