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722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N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56.9pt;mso-wrap-distance-left:1.8pt;mso-wrap-distance-right:0pt;mso-wrap-distance-top:0pt;mso-wrap-distance-bottom:0pt;margin-top:-14.5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N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>
          <w:lang w:val="ru-RU"/>
        </w:rPr>
      </w:pPr>
      <w:r>
        <w:rPr>
          <w:lang w:val="ru-RU"/>
        </w:rPr>
      </w:r>
    </w:p>
    <w:p>
      <w:pPr>
        <w:pStyle w:val="Style14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>
                                <w:trHeight w:val="1752" w:hRule="atLeast"/>
                              </w:trPr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наказ від  16.04.2018р. № </w:t>
                                  </w:r>
                                  <w:r>
                                    <w:rPr/>
                                    <w:t>74</w:t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Фінансове управління Дрогобицької міської ради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каз від  16.04.2018р. №</w:t>
                                    <w:softHyphen/>
                                    <w:softHyphen/>
                                    <w:softHyphen/>
                                    <w:t xml:space="preserve"> 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98.3pt;mso-wrap-distance-left:1.8pt;mso-wrap-distance-right:0pt;mso-wrap-distance-top:0pt;mso-wrap-distance-bottom:0pt;margin-top:-42.2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>
                          <w:trHeight w:val="1752" w:hRule="atLeast"/>
                        </w:trPr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 xml:space="preserve">наказ від  16.04.2018р. № </w:t>
                            </w:r>
                            <w:r>
                              <w:rPr/>
                              <w:t>74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>Фінансове управління Дрогобицької міської ради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каз від  16.04.2018р. №</w:t>
                              <w:softHyphen/>
                              <w:softHyphen/>
                              <w:softHyphen/>
                              <w:t xml:space="preserve"> 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/>
      </w:pPr>
      <w:r>
        <w:rPr/>
        <w:br w:type="textWrapping" w:clear="all"/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8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1686"/>
        <w:gridCol w:w="746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</w:t>
            </w:r>
            <w:r>
              <w:rPr>
                <w:color w:val="000000"/>
                <w:lang w:val="ru-RU"/>
              </w:rPr>
              <w:t>0000</w:t>
            </w:r>
            <w:r>
              <w:rPr>
                <w:color w:val="000000"/>
              </w:rPr>
              <w:t>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</w:t>
            </w:r>
            <w:r>
              <w:rPr>
                <w:color w:val="000000"/>
                <w:lang w:val="ru-RU"/>
              </w:rPr>
              <w:t>1000</w:t>
            </w:r>
            <w:r>
              <w:rPr>
                <w:color w:val="000000"/>
              </w:rPr>
              <w:t>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071201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______</w:t>
              <w:br/>
            </w:r>
            <w:r>
              <w:rPr>
                <w:color w:val="000000"/>
                <w:sz w:val="20"/>
                <w:szCs w:val="20"/>
              </w:rPr>
              <w:t>      (КФКВК)</w:t>
            </w:r>
          </w:p>
        </w:tc>
        <w:tc>
          <w:tcPr>
            <w:tcW w:w="7467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Багатопрофільна стаціонарна медична допомога населенню________</w:t>
            </w:r>
            <w:r>
              <w:rPr>
                <w:b/>
                <w:color w:val="000000"/>
              </w:rPr>
              <w:t>0712010________________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/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4. Обсяг бюджетних призначень / бюджетних асигнувань - __69373,7_____ тис. гривень, у тому числі загального фонду – 64939,6 тис. гривень та спеціального фонду – 4434,1тис. гривень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 xml:space="preserve">5. Підстави для виконання бюджетної програми рішення сесії Дрогобицької міської ради від </w:t>
            </w:r>
            <w:r>
              <w:rPr/>
              <w:t>21.12.2017року № 982</w:t>
            </w:r>
            <w:r>
              <w:rPr>
                <w:color w:val="000000"/>
              </w:rPr>
              <w:t xml:space="preserve"> </w:t>
            </w:r>
            <w:r>
              <w:rPr/>
              <w:t>“Про міський бюджет м. Дрогобич на 2018 рік”,</w:t>
            </w:r>
            <w:r>
              <w:rPr>
                <w:color w:val="000000"/>
              </w:rPr>
              <w:t xml:space="preserve"> рішення сесії Дрогобицької міської ради від </w:t>
            </w:r>
            <w:r>
              <w:rPr/>
              <w:t>30.01.2018року № 1047</w:t>
            </w:r>
            <w:r>
              <w:rPr>
                <w:color w:val="000000"/>
              </w:rPr>
              <w:t xml:space="preserve"> </w:t>
            </w:r>
            <w:r>
              <w:rPr/>
              <w:t>“Про внесення змін до міського бюджету м. Дрогобич на 2018 рік”,</w:t>
            </w:r>
            <w:r>
              <w:rPr>
                <w:color w:val="000000"/>
              </w:rPr>
              <w:t xml:space="preserve"> рішення сесії Дрогобицької міської ради від </w:t>
            </w:r>
            <w:r>
              <w:rPr/>
              <w:t>22.02.2018року № 1101</w:t>
            </w:r>
            <w:r>
              <w:rPr>
                <w:color w:val="000000"/>
              </w:rPr>
              <w:t xml:space="preserve"> </w:t>
            </w:r>
            <w:r>
              <w:rPr/>
              <w:t xml:space="preserve">“Про внесення змін до міського бюджету м. Дрогобич на 2018 рік”, </w:t>
            </w:r>
            <w:r>
              <w:rPr>
                <w:color w:val="000000"/>
              </w:rPr>
              <w:t xml:space="preserve">рішення сесії Дрогобицької міської ради від </w:t>
            </w:r>
            <w:r>
              <w:rPr/>
              <w:t xml:space="preserve">29.03.2018року № 1146 “Про внесення змін до міського бюджету м. Дрогобич на 2018 рік”, розпорядження міського голови </w:t>
            </w:r>
            <w:r>
              <w:rPr>
                <w:color w:val="000000"/>
              </w:rPr>
              <w:t>від 02.04.2018 року №</w:t>
            </w:r>
            <w:r>
              <w:rPr/>
              <w:t>166</w:t>
            </w:r>
            <w:r>
              <w:rPr>
                <w:color w:val="000000"/>
              </w:rPr>
              <w:t xml:space="preserve">-р “Про внесення змін до міського бюджету м. Дрогобич на 2018 рік”,рішення сесії Дрогобицької міської ради від </w:t>
            </w:r>
            <w:r>
              <w:rPr/>
              <w:t>12.04.2018року № 1153“Про внесення змін до міського бюджету м. Дрогобич на 2018 рік”</w:t>
            </w:r>
            <w:r>
              <w:rPr>
                <w:color w:val="000000"/>
              </w:rPr>
              <w:t>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6. Мета бюджетної програми  Підвищення рівня надання медичної допомоги та збереження здоров</w:t>
            </w:r>
            <w:r>
              <w:rPr>
                <w:color w:val="000000"/>
                <w:lang w:val="ru-RU"/>
              </w:rPr>
              <w:t>`я населення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>7. Підпрограми</w:t>
            </w:r>
            <w:r>
              <w:rPr>
                <w:color w:val="000000"/>
                <w:lang w:val="ru-RU"/>
              </w:rPr>
              <w:t xml:space="preserve">, спрямовані на досягнення мети, визначеної паспортом </w:t>
            </w:r>
            <w:r>
              <w:rPr>
                <w:color w:val="000000"/>
              </w:rPr>
              <w:t xml:space="preserve"> бюджетної програми::</w:t>
            </w:r>
          </w:p>
        </w:tc>
      </w:tr>
      <w:tr>
        <w:trPr/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08"/>
      </w:tblGrid>
      <w:tr>
        <w:trPr/>
        <w:tc>
          <w:tcPr>
            <w:tcW w:w="12308" w:type="dxa"/>
            <w:tcBorders/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</w:t>
            </w:r>
            <w:r>
              <w:rPr>
                <w:szCs w:val="28"/>
              </w:rPr>
              <w:t>. Обсяги фінансування бюджетної програми у розрізі завдань</w:t>
            </w:r>
            <w:r>
              <w:rPr>
                <w:color w:val="000000"/>
              </w:rPr>
              <w:t xml:space="preserve"> та програм</w:t>
            </w:r>
          </w:p>
        </w:tc>
      </w:tr>
      <w:tr>
        <w:trPr/>
        <w:tc>
          <w:tcPr>
            <w:tcW w:w="12308" w:type="dxa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right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080"/>
        <w:gridCol w:w="1080"/>
        <w:gridCol w:w="3872"/>
        <w:gridCol w:w="86"/>
        <w:gridCol w:w="2794"/>
        <w:gridCol w:w="2880"/>
        <w:gridCol w:w="2700"/>
      </w:tblGrid>
      <w:tr>
        <w:trPr>
          <w:trHeight w:val="97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ФКВК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вдання бюджетної програм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071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безпечити надання   населенню амбулаторно-поліклінічної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79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9,5</w:t>
            </w:r>
          </w:p>
        </w:tc>
      </w:tr>
      <w:tr>
        <w:trPr>
          <w:trHeight w:val="104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4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5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6.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71201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71201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71201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71201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eastAsia="ru-RU"/>
              </w:rPr>
              <w:t>071201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71201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71201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71201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71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07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езпечити надання  населенню стаціонарної медичної допомог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дбання обладнання і предметів довгострокового користуван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Капітальний ремонт частини існуючого приміщення КНП”ДМДЛ”</w:t>
            </w:r>
            <w:r>
              <w:rPr>
                <w:color w:val="000000"/>
              </w:rPr>
              <w:t>ДМР під інфекційне відділення дитячої лікарні за адресою вул.Шептицького,11 в м.Дрогобич,Львівської області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Капітальний ремонт лівого крила приміщення дитячої лікарні по вул.</w:t>
            </w:r>
            <w:r>
              <w:rPr>
                <w:color w:val="000000"/>
              </w:rPr>
              <w:t xml:space="preserve"> Шептицького,11 в м.Дрогобич,Львівської област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пітальний ремонт пожежної сигналізації в хірургічному корпусі КНП’’ДМЛ№1’’ДМ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Придбання апарату штучної вентиляції легень для КНП”</w:t>
            </w:r>
            <w:r>
              <w:rPr>
                <w:color w:val="000000"/>
              </w:rPr>
              <w:t>ДМЛ №3</w:t>
            </w:r>
            <w:r>
              <w:rPr>
                <w:color w:val="000000"/>
                <w:lang w:val="ru-RU"/>
              </w:rPr>
              <w:t>”ДМ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Капітальний ремонт (заміна вікон і дверей) в КНП”</w:t>
            </w:r>
            <w:r>
              <w:rPr>
                <w:color w:val="000000"/>
              </w:rPr>
              <w:t>ДМЛ №3</w:t>
            </w:r>
            <w:r>
              <w:rPr>
                <w:color w:val="000000"/>
                <w:lang w:val="ru-RU"/>
              </w:rPr>
              <w:t>”ДМ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Капітальний ремонт приміщення КНП”</w:t>
            </w:r>
            <w:r>
              <w:rPr>
                <w:color w:val="000000"/>
              </w:rPr>
              <w:t>ДМЛ №5</w:t>
            </w:r>
            <w:r>
              <w:rPr>
                <w:color w:val="000000"/>
                <w:lang w:val="ru-RU"/>
              </w:rPr>
              <w:t>”ДМР, яке розташоване за адресою вул.Шептицького,7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пітальний ремонт (заміна віконних та балконних блоків) у КНП ”</w:t>
            </w:r>
            <w:r>
              <w:rPr>
                <w:color w:val="000000"/>
              </w:rPr>
              <w:t>СМЛ</w:t>
            </w:r>
            <w:r>
              <w:rPr>
                <w:color w:val="000000"/>
                <w:lang w:val="ru-RU"/>
              </w:rPr>
              <w:t>”ДМР Львівської області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60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5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60,0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82,1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4,0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6,2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0,0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9,1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71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301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5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60,0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82,1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4,0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</w:tr>
      <w:tr>
        <w:trPr/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сього</w:t>
            </w:r>
            <w:r>
              <w:rPr>
                <w:b/>
                <w:szCs w:val="28"/>
                <w:lang w:val="en-US"/>
              </w:rPr>
              <w:t>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4939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34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373,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9. Перелік державних/регіональних цільових програм, що виконуються у складі бюджетної програми: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51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909"/>
        <w:gridCol w:w="2909"/>
        <w:gridCol w:w="2909"/>
        <w:gridCol w:w="2282"/>
      </w:tblGrid>
      <w:tr>
        <w:trPr>
          <w:trHeight w:val="1350" w:hRule="atLeast"/>
        </w:trPr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ержавної/ регіональної </w:t>
              <w:br/>
              <w:t>цільової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80" w:hRule="atLeast"/>
        </w:trPr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lang w:val="en-US"/>
        </w:rPr>
        <w:t>10</w:t>
      </w:r>
      <w:r>
        <w:rPr/>
        <w:t xml:space="preserve">. </w:t>
      </w:r>
      <w:r>
        <w:rPr>
          <w:color w:val="000000"/>
        </w:rPr>
        <w:t>Результативні показники бюджетної програм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388985" cy="7560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9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"/>
                              <w:gridCol w:w="6349"/>
                              <w:gridCol w:w="1111"/>
                              <w:gridCol w:w="2334"/>
                              <w:gridCol w:w="2836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 з/п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иниця виміру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жерело інформації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авдання 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: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Забезпечення надання   населенню амбулаторно-поліклінічної допомоги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оказники затрат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установ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еж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штатних одиниць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атний розп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,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т.ч. лікарів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атний розпис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 сть ліжок у ден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ведений звіт по ЛПЗ міст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видатків  на амбулаторно-поліклінічну допомог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штор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79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-сть ліжко-днів у ден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с. 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ведений звіт по ЛПЗ міста(форма №20)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сть лікарських відвідувань (у поліклінічних відділеннях лікарень)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іб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0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пролікованих хворих в денному стаціонар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ведений звіт по ЛПЗ міст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антаженість ліжкового фонду у ден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нів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ведений звіт по ЛПЗ міст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вень виявлення захворювань на ранніх стадія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иження рівня захворюваності порівняно з попереднім роком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авдання 2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: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абезпечення надання населенню стаціонарної медичної допомоги 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затрат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установ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ежа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штатних одиниць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атний розп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т.ч. лікарів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атний розпис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сть ліжок у звичай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ежа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видатків на стаціонарно медичну допомог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штор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67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сть ліжко-днів у звичай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пролікованих хворих у стаціонар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іб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6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антаженість ліжкового фонду у звичай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нів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редня тривалість лікування в стаціонарі хворого  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нів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вень виявлення захворювань на ранніх стадія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івень виявлення захворювань у осіб працездатного віку на ранніх стадія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иження рівня захворюваності порівняно з попереднім роком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иження показника летальност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дання 3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:Придбання обладнання і предметів довгострокового користув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диниць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накладних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економія коштів, що виникла за результатами впровадження в експлуатацію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дання 4: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Капітальний ремонт частини існуючого приміщення КНП”ДМДЛ”ДМР під інфекційне відділення дитячої лікарні за адресою вул.Шептицького,11 в м.Дрогобич ,Львівської області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б`єктів яка потребує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кд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затрат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кд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0,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я вартість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грн.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вень готовності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дання 5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Капітальний ремонт лівого крила приміщення дитячої лікарні по вул. Шептицького,11 в м. Дрогобич, Львівської област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б`єктів яка потребує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кд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затрат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кд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я вартість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грн.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вень готовності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дання 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пітальний ремонт пожежної сигналізації в хірургічному корпусі КНП’’ДМЛ№1’’ДМР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б`єктів яка потребує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кд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затрат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кд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47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я вартість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грн.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вень готовності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дання 7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Придбання апарату штучної вентиляції легень для КНП”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МЛ №3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”ДМР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диниць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накладних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економія коштів, що виникла за результатами впровадження в експлуатацію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дання 8: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Капітальний ремонт (заміна вікон і дверей) в КНП”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МЛ №3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”ДМР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6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б`єктів яка потребує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кд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затрат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кд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7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я вартість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грн.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вень готовності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дання 9: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Капітальний ремонт приміщення КНП”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МЛ №5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”ДМР, яке розташоване за адресою вул.Шептицького,7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б`єктів яка потребує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кд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затрат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кд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,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я вартість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грн.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вень готовності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дання 10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Капітальний ремонт (заміна віконних та балконних блоків) у КНП ”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МЛ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”ДМР Львівської област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б`єктів яка потребує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кд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затрат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кд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я вартість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грн.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вень готовності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.55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2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"/>
                        <w:gridCol w:w="6349"/>
                        <w:gridCol w:w="1111"/>
                        <w:gridCol w:w="2334"/>
                        <w:gridCol w:w="2836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 з/п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казники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иниця виміру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жерело інформації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авдання 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Забезпечення надання   населенню амбулаторно-поліклінічної допомоги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/>
                              <w:t>Показники затрат</w:t>
                            </w:r>
                            <w:r>
                              <w:rPr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установ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еж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штатних одиниць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атний розп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,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 т.ч. лікарів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атний розпис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 сть ліжок у ден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ведений звіт по ЛПЗ міст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видатків  на амбулаторно-поліклінічну допомог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штор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79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-сть ліжко-днів у ден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ис. 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ведений звіт по ЛПЗ міста(форма №20)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сть лікарських відвідувань (у поліклінічних відділеннях лікарень)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сіб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80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пролікованих хворих в денному стаціонар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ведений звіт по ЛПЗ міст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антаженість ліжкового фонду у ден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нів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ведений звіт по ЛПЗ міст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ень виявлення захворювань на ранніх стадія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5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иження рівня захворюваності порівняно з попереднім роком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авдання 2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Забезпечення надання населенню стаціонарної медичної допомоги 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затрат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установ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ежа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штатних одиниць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атний розп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7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 т.ч. лікарів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атний розпис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сть ліжок у звичай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ежа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видатків на стаціонарно медичну допомог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штор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67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сть ліжко-днів у звичай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пролікованих хворих у стаціонар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сіб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6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антаженість ліжкового фонду у звичай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нів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середня тривалість лікування в стаціонарі хворого  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нів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8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ень виявлення захворювань на ранніх стадія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івень виявлення захворювань у осіб працездатного віку на ранніх стадія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иження рівня захворюваності порівняно з попереднім роком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иження показника летальност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дання 3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:Придбання обладнання і предметів довгострокового користув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диниць придбаного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накладних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економія коштів, що виникла за результатами впровадження в експлуатацію придбаного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09" w:hRule="atLeast"/>
                        </w:trPr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дання 4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Капітальний ремонт частини існуючого приміщення КНП”ДМДЛ”ДМР під інфекційне відділення дитячої лікарні за адресою вул.Шептицького,11 в м.Дрогобич ,Львівської області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б`єктів яка потребує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кд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затрат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кд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0,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я вартість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грн.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ень готовності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дання 5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Капітальний ремонт лівого крила приміщення дитячої лікарні по вул. Шептицького,11 в м. Дрогобич, Львівської област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б`єктів яка потребує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кд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затрат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кд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я вартість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грн.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ень готовності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дання 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пітальний ремонт пожежної сигналізації в хірургічному корпусі КНП’’ДМЛ№1’’ДМР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8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б`єктів яка потребує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кд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затрат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кд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47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я вартість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грн.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ень готовності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дання 7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Придбання апарату штучної вентиляції легень для КНП”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МЛ №3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”ДМР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диниць придбаного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накладних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економія коштів, що виникла за результатами впровадження в експлуатацію придбаного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дання 8: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 xml:space="preserve"> Капітальний ремонт (заміна вікон і дверей) в КНП”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МЛ №3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”ДМР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6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б`єктів яка потребує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кд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затрат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кд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7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я вартість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грн.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ень готовності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дання 9: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 xml:space="preserve"> Капітальний ремонт приміщення КНП”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МЛ №5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”ДМР, яке розташоване за адресою вул.Шептицького,7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б`єктів яка потребує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кд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затрат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кд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,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я вартість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грн.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ень готовності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дання 10: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 Капітальний ремонт (заміна віконних та балконних блоків) у КНП ”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СМЛ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”ДМР Львівської област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б`єктів яка потребує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кд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затрат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кд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я вартість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грн.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ень готовності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br w:type="textWrapping" w:clear="all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1. Джерела фінансування інвестиційних проектів (програм)</w:t>
      </w:r>
      <w:r>
        <w:rPr>
          <w:szCs w:val="28"/>
          <w:vertAlign w:val="superscript"/>
        </w:rPr>
        <w:t>1</w:t>
      </w:r>
      <w:r>
        <w:rPr>
          <w:szCs w:val="28"/>
        </w:rPr>
        <w:t>:                                                                                                             (тис. грн.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7"/>
        <w:gridCol w:w="3043"/>
        <w:gridCol w:w="941"/>
        <w:gridCol w:w="1190"/>
        <w:gridCol w:w="814"/>
        <w:gridCol w:w="941"/>
        <w:gridCol w:w="1190"/>
        <w:gridCol w:w="814"/>
        <w:gridCol w:w="941"/>
        <w:gridCol w:w="1191"/>
        <w:gridCol w:w="814"/>
        <w:gridCol w:w="2280"/>
      </w:tblGrid>
      <w:tr>
        <w:trPr>
          <w:tblHeader w:val="true"/>
          <w:trHeight w:val="258" w:hRule="atLeast"/>
          <w:cantSplit w:val="true"/>
        </w:trPr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лан звітного періоду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гноз до кінця реалізації проекту (програми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674" w:hRule="atLeast"/>
          <w:cantSplit w:val="true"/>
        </w:trPr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18"/>
        <w:gridCol w:w="4049"/>
        <w:gridCol w:w="4833"/>
      </w:tblGrid>
      <w:tr>
        <w:trPr>
          <w:trHeight w:val="916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хорони здор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В.І.Чуба 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370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О.Р.Савран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6:49:00Z</dcterms:created>
  <dc:creator>SEMPRON</dc:creator>
  <dc:description/>
  <cp:keywords/>
  <dc:language>en-US</dc:language>
  <cp:lastModifiedBy>SEMPRON</cp:lastModifiedBy>
  <cp:lastPrinted>2018-04-17T14:55:00Z</cp:lastPrinted>
  <dcterms:modified xsi:type="dcterms:W3CDTF">2018-04-17T11:56:00Z</dcterms:modified>
  <cp:revision>78</cp:revision>
  <dc:subject/>
  <dc:title>ЗАТВЕРДЖЕНО</dc:title>
</cp:coreProperties>
</file>