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5.08.2017р. № 183 ,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№ 109 від  25.08.2017р. №</w:t>
                                    <w:softHyphen/>
                                    <w:softHyphen/>
                                    <w:softHyphen/>
                                    <w:t xml:space="preserve"> 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5.08.2017р. № 183 ,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каз № 109 від  25.08.2017р. №</w:t>
                              <w:softHyphen/>
                              <w:softHyphen/>
                              <w:softHyphen/>
                              <w:t xml:space="preserve"> 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1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14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70895,4_____ тис. гривень, у тому числі загального фонду – 69522,6 тис. гривень та спеціального фонду – 1372,8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31.01.2017року № 55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2.2017року № 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3.2017року № 61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7.03.2017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6.04.2017року № 664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р. № 261р. “Про внесення змін до міського бюджету м. Дрогобич на 2017 рік”, розпорядження міського голови від 16.05.2017р. № 273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2.06.2017року № 745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11.04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0.07.2017року № 77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</w:t>
            </w:r>
            <w:r>
              <w:rPr/>
              <w:t>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958"/>
        <w:gridCol w:w="94"/>
        <w:gridCol w:w="2700"/>
        <w:gridCol w:w="2880"/>
        <w:gridCol w:w="2700"/>
      </w:tblGrid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.Забезпечити надання   населенню амбулаторно-поліклінічної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,0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Забезпечити надання  населенню стаціонарної медичної допом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Придбання обладнання і предметів довгострокового користува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Виготовлення ПКД на капітальний ремонт об</w:t>
            </w:r>
            <w:r>
              <w:rPr>
                <w:color w:val="000000"/>
                <w:lang w:val="ru-RU"/>
              </w:rPr>
              <w:t>`єктів охорони здоров`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Впровадження енергозберігаючих заходів шляхом капітального ремонту у комунальному некомерційному підприємстві “Стебницька міська лікарня”Дрогобицької міської ради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4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36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52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7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895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:</w:t>
      </w: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32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67"/>
        <w:gridCol w:w="1077"/>
        <w:gridCol w:w="2342"/>
        <w:gridCol w:w="2844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амбулаторно-поліклінічної допомог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ліжок у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 на амбулаторно-поліклінічну допомог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82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карських відвідувань (у поліклінічних відділеннях лікарень)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в денному стаціонарі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2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Забезпечення надання населенню стаціонарної медичної допомоги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тано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ок у звичай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обсяг видатків на стаціонарно медичну допомог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36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ліжко-днів у звичай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стаціонарі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7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 у звичай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едня тривалість лікування в стаціонарі хворого 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явлення захворювань у осіб працездатного віку на ранніх стадія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порівняно з попереднім роком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4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готовлення ПКД на капітальний ремонт об</w:t>
            </w:r>
            <w:r>
              <w:rPr>
                <w:color w:val="000000"/>
                <w:sz w:val="20"/>
                <w:szCs w:val="20"/>
                <w:lang w:val="ru-RU"/>
              </w:rPr>
              <w:t>`єктів охорони здоров`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КД для капітального ремонт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розробку одного ПКД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проектно- кошторисної документації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провадження енергозберігаючих заходів шляхом капітального ремонту у коммунальному некомерційному підприємстві “Стебницька міська лікарня”Дрогобицької міської рад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продукту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аходів з енергозбереже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lang w:val="ru-RU"/>
              </w:rPr>
              <w:t xml:space="preserve">сяг </w:t>
            </w:r>
            <w:r>
              <w:rPr>
                <w:sz w:val="20"/>
                <w:szCs w:val="20"/>
              </w:rPr>
              <w:t>реконструкції об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>єкт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проведення одного заходу з енергозбереже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ередні витрати на 1 кв.м. реконструкції об</w:t>
            </w:r>
            <w:r>
              <w:rPr>
                <w:sz w:val="20"/>
                <w:szCs w:val="20"/>
                <w:lang w:val="ru-RU"/>
              </w:rPr>
              <w:t>`єкт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ічної економії бюджетних коштів на оплату комунальних послуг та енергоносіїв внаслідок реалізації заходів з енергозбереже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9:00Z</dcterms:created>
  <dc:creator>SEMPRON</dc:creator>
  <dc:description/>
  <cp:keywords/>
  <dc:language>en-US</dc:language>
  <cp:lastModifiedBy>SEMPRON</cp:lastModifiedBy>
  <cp:lastPrinted>2017-08-28T11:57:00Z</cp:lastPrinted>
  <dcterms:modified xsi:type="dcterms:W3CDTF">2017-08-28T08:58:00Z</dcterms:modified>
  <cp:revision>42</cp:revision>
  <dc:subject/>
  <dc:title>ЗАТВЕРДЖЕНО</dc:title>
</cp:coreProperties>
</file>