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 2014 року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 2014 року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_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 від 08.12.2017р </w:t>
                                  </w:r>
                                  <w:r>
                                    <w:rPr/>
                                    <w:t xml:space="preserve">.№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243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08.12. 2017р. №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_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 від 08.12.2017р </w:t>
                            </w:r>
                            <w:r>
                              <w:rPr/>
                              <w:t xml:space="preserve">.№ </w:t>
                            </w:r>
                            <w:r>
                              <w:rPr>
                                <w:color w:val="FF0000"/>
                              </w:rPr>
                              <w:t>243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08.12. 2017р. №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05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33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ікарсько-акушерської допомоги вагітним ,породіллям та новонародженим </w:t>
            </w:r>
            <w:r>
              <w:rPr>
                <w:b/>
                <w:color w:val="000000"/>
              </w:rPr>
              <w:t>______141205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1</w:t>
            </w:r>
            <w:r>
              <w:rPr>
                <w:color w:val="000000"/>
                <w:lang w:val="ru-RU"/>
              </w:rPr>
              <w:t>6429,4</w:t>
            </w:r>
            <w:r>
              <w:rPr>
                <w:color w:val="000000"/>
              </w:rPr>
              <w:t>тис. гривень, у тому числі загального фонду – 16024,3 тис. гривень та спеціального фонду – 405,1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 від </w:t>
            </w:r>
            <w:r>
              <w:rPr/>
              <w:t>17.02.2017 року №60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17.03.2017 року № 657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11.04.2017 року №688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озпорядження міського голови від 04.05.2017 року №261-р “Про внесення змін до міського бюджету м. Дрогобич на 2017 рік” , розпорядження міського голови від 16.05.2017 року № 273-р “Про внесення змін до міського бюджету м. Дрогобич на 2017 рік” ,рішення сесії Дрогобицької міської ради  від </w:t>
            </w:r>
            <w:r>
              <w:rPr/>
              <w:t>06.07.2017 року №763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22.08.2017 року №78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, рішення сесії Дрогобицької міської ради  від </w:t>
            </w:r>
            <w:r>
              <w:rPr/>
              <w:t>15.09.2017 року № 830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, рішення сесії Дрогобицької міської ради  від </w:t>
            </w:r>
            <w:r>
              <w:rPr/>
              <w:t>28.09.2017 року №836</w:t>
            </w:r>
            <w:r>
              <w:rPr>
                <w:color w:val="000000"/>
              </w:rPr>
              <w:t xml:space="preserve"> “Про внесення змін до міського бюджету м. Дрогобич на 2017 рік” , рішення сесії Дрогобицької міської ради  від </w:t>
            </w:r>
            <w:r>
              <w:rPr/>
              <w:t xml:space="preserve">08.12.2017 року №97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     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Підвищення рівня надання медичної допомоги вагітним, роділлям ,породіллям та новонароджених у лікувально – профілактичних закладах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а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3060"/>
        <w:gridCol w:w="2700"/>
      </w:tblGrid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0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, лікарсько-акушерської допомоги вагітним ,породіллям та новонародженни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4,3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4,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0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073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Капітальний ремонт трубопроводів системи опалення комунального некомерційного підприємства</w:t>
            </w:r>
            <w:r>
              <w:rPr>
                <w:color w:val="000000"/>
                <w:lang w:val="ru-RU"/>
              </w:rPr>
              <w:t>”</w:t>
            </w:r>
            <w:r>
              <w:rPr>
                <w:color w:val="000000"/>
              </w:rPr>
              <w:t xml:space="preserve"> Дрогобицький міський пологовий будинок</w:t>
            </w:r>
            <w:r>
              <w:rPr>
                <w:color w:val="000000"/>
                <w:lang w:val="ru-RU"/>
              </w:rPr>
              <w:t>” Дрогобицької міської рад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9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9,5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20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3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eastAsia="ru-RU"/>
              </w:rPr>
              <w:t>Всього</w:t>
            </w:r>
            <w:r>
              <w:rPr>
                <w:b/>
                <w:lang w:val="en-US" w:eastAsia="ru-RU"/>
              </w:rPr>
              <w:t>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24,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5,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29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700"/>
        <w:gridCol w:w="2700"/>
        <w:gridCol w:w="2700"/>
      </w:tblGrid>
      <w:tr>
        <w:trPr>
          <w:trHeight w:val="141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lang w:val="ru-RU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та підпрограм</w:t>
      </w:r>
      <w:r>
        <w:rPr/>
        <w:br w:type="textWrapping" w:clear="all"/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140"/>
        <w:gridCol w:w="1490"/>
        <w:gridCol w:w="194"/>
        <w:gridCol w:w="1979"/>
        <w:gridCol w:w="2679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887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color w:val="00000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84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853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2:</w:t>
            </w:r>
            <w:r>
              <w:rPr>
                <w:color w:val="000000"/>
              </w:rPr>
              <w:t xml:space="preserve"> Капітальний ремон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трубопроводів системи опаленн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омунального некомерційного підприємства</w:t>
            </w:r>
            <w:r>
              <w:rPr>
                <w:color w:val="000000"/>
                <w:lang w:val="ru-RU"/>
              </w:rPr>
              <w:t>”</w:t>
            </w:r>
            <w:r>
              <w:rPr>
                <w:color w:val="000000"/>
              </w:rPr>
              <w:t xml:space="preserve"> Дрогобицький міський пологовий будинок</w:t>
            </w:r>
            <w:r>
              <w:rPr>
                <w:color w:val="000000"/>
                <w:lang w:val="ru-RU"/>
              </w:rPr>
              <w:t>” Дрогобицької міської рад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9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етраж об'єктів, що планується відремонтувати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м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середня вартість ремонту одного об'єкта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ремонту 1 п.м.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итома вага відремонтованих об</w:t>
            </w:r>
            <w:r>
              <w:rPr>
                <w:color w:val="000000"/>
                <w:sz w:val="20"/>
                <w:szCs w:val="20"/>
                <w:lang w:val="ru-RU"/>
              </w:rPr>
              <w:t>`</w:t>
            </w:r>
            <w:r>
              <w:rPr>
                <w:color w:val="000000"/>
                <w:sz w:val="20"/>
                <w:szCs w:val="20"/>
              </w:rPr>
              <w:t>єктів у загальній кількості об</w:t>
            </w:r>
            <w:r>
              <w:rPr>
                <w:color w:val="000000"/>
                <w:sz w:val="20"/>
                <w:szCs w:val="20"/>
                <w:lang w:val="ru-RU"/>
              </w:rPr>
              <w:t>`єктів,  що потребують ремонту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ru-RU"/>
              </w:rPr>
              <w:t>3:</w:t>
            </w:r>
            <w:r>
              <w:rPr/>
              <w:t xml:space="preserve"> Придбання обладнання і предметів довгострокового користув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 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7-10-05T14:54:00Z</cp:lastPrinted>
  <dcterms:modified xsi:type="dcterms:W3CDTF">2017-12-08T13:59:00Z</dcterms:modified>
  <cp:revision>31</cp:revision>
  <dc:subject/>
  <dc:title>ЗАТВЕРДЖЕНО</dc:title>
</cp:coreProperties>
</file>