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21.12.2017р.№ </w:t>
                                  </w:r>
                                  <w:r>
                                    <w:rPr/>
                                    <w:t>353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1.12.2017р. № 1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21.12.2017р.№ </w:t>
                            </w:r>
                            <w:r>
                              <w:rPr/>
                              <w:t>353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1.12.2017р. № 1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2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1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о-поліклінічна допомога населенню ____</w:t>
            </w:r>
            <w:r>
              <w:rPr>
                <w:b/>
                <w:color w:val="000000"/>
              </w:rPr>
              <w:t>141212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2</w:t>
            </w:r>
            <w:r>
              <w:rPr>
                <w:color w:val="000000"/>
                <w:lang w:val="ru-RU"/>
              </w:rPr>
              <w:t>7080,2</w:t>
            </w:r>
            <w:r>
              <w:rPr>
                <w:color w:val="000000"/>
              </w:rPr>
              <w:t xml:space="preserve"> тис. гривень, у тому числі загального фонду – 26350,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ис. гривень та спеціального фонду – 730,0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озпорядження міського голови від 04.05.2017 року № 26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  та розпорядження міського голови від 10.07.2017 року №371-р “Про внесення змін до міського бюджету м. Дрогобич на 2017 рік” , рішення сесії Дрогобицької міської ради від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5.09.2017року № 83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3.11.2017року № 908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8.12.2017року № 970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1.12.2017року № 983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“Про внесення змін до міського бюджету м. Дрогобич на 2017 рік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600"/>
        <w:gridCol w:w="2520"/>
        <w:gridCol w:w="2520"/>
        <w:gridCol w:w="3060"/>
      </w:tblGrid>
      <w:tr>
        <w:trPr>
          <w:trHeight w:val="21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141212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0,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8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  <w:r>
        <w:rPr>
          <w:lang w:val="en-US"/>
        </w:rPr>
        <w:br w:type="textWrapping" w:clear="all"/>
      </w:r>
    </w:p>
    <w:tbl>
      <w:tblPr>
        <w:tblW w:w="13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6138"/>
        <w:gridCol w:w="1435"/>
        <w:gridCol w:w="2372"/>
        <w:gridCol w:w="28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доступною первинною лікувально-профілактичною допомогою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80,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яі в денному стаціонарі одного хворого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</w:tr>
      <w:tr>
        <w:trPr>
          <w:trHeight w:val="448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вдання 3</w:t>
            </w:r>
            <w:r>
              <w:rPr>
                <w:lang w:val="ru-RU"/>
              </w:rPr>
              <w:t>:</w:t>
            </w:r>
            <w:r>
              <w:rPr/>
              <w:t xml:space="preserve"> Придбання обладнання і предметів довгострокового користув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7-12-23T22:12:00Z</cp:lastPrinted>
  <dcterms:modified xsi:type="dcterms:W3CDTF">2017-12-23T20:12:00Z</dcterms:modified>
  <cp:revision>25</cp:revision>
  <dc:subject/>
  <dc:title>ЗАТВЕРДЖЕНО</dc:title>
</cp:coreProperties>
</file>