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від  18.12.2017р. № </w:t>
                                  </w:r>
                                  <w:r>
                                    <w:rPr/>
                                    <w:t>34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18.12.2017р. №</w:t>
                                    <w:softHyphen/>
                                    <w:softHyphen/>
                                    <w:softHyphen/>
                                    <w:t xml:space="preserve"> </w:t>
                                  </w: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від  18.12.2017р. № </w:t>
                            </w:r>
                            <w:r>
                              <w:rPr/>
                              <w:t>348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каз від  18.12.2017р. №</w:t>
                              <w:softHyphen/>
                              <w:softHyphen/>
                              <w:softHyphen/>
                              <w:t xml:space="preserve"> </w:t>
                            </w:r>
                            <w:r>
                              <w:rPr/>
                              <w:t>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201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31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агатопрофільна стаціонарна медична допомога населенню________</w:t>
            </w:r>
            <w:r>
              <w:rPr>
                <w:b/>
                <w:color w:val="000000"/>
              </w:rPr>
              <w:t>14</w:t>
            </w:r>
            <w:r>
              <w:rPr>
                <w:b/>
                <w:color w:val="000000"/>
                <w:lang w:val="ru-RU"/>
              </w:rPr>
              <w:t>1</w:t>
            </w:r>
            <w:r>
              <w:rPr>
                <w:b/>
                <w:color w:val="000000"/>
              </w:rPr>
              <w:t>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82364,6_____ тис. гривень, у тому числі загального фонду – 80936,8 тис. гривень та спеціального фонду – 1427,8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31.01.2017року № 55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7.02.2017року № 60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2.03.2017року № 61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7.03.2017року № 65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6.04.2017року № 664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1.04.2017року № 688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04.05.2017р. № 261р. “Про внесення змін до міського бюджету м. Дрогобич на 2017 рік”, розпорядження міського голови від 16.05.2017р. № 273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2.06.2017року № 745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1.04.2017року № 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20.07.2017року № 77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22.08.2017року № 78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 ,рішення сесії Дрогобицької міської ради від </w:t>
            </w:r>
            <w:r>
              <w:rPr/>
              <w:t>15.09.2017року № 83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</w:t>
            </w:r>
            <w:r>
              <w:rPr/>
              <w:t>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20.10.2017року № 87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26.10.2017р. № 581р.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30.11.2017року № 922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, рішення сесії Дрогобицької міської ради від </w:t>
            </w:r>
            <w:r>
              <w:rPr/>
              <w:t>80.12.2017року № 97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, розпорядження міського голови від 14.12.2017р. № 678 р. 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0"/>
        <w:gridCol w:w="1080"/>
        <w:gridCol w:w="3958"/>
        <w:gridCol w:w="94"/>
        <w:gridCol w:w="2700"/>
        <w:gridCol w:w="2880"/>
        <w:gridCol w:w="2700"/>
      </w:tblGrid>
      <w:tr>
        <w:trPr>
          <w:trHeight w:val="15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Забезпечити надання   населенню амбулаторно-поліклінічної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5,9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Забезпечити надання  населенню стаціонарної медичної допом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Придбання обладнання і предметів довгострокового користув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Виготовлення ПКД на капітальний ремонт об</w:t>
            </w:r>
            <w:r>
              <w:rPr>
                <w:color w:val="000000"/>
                <w:lang w:val="ru-RU"/>
              </w:rPr>
              <w:t>`єктів охорони здоров`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Впровадження енергозберігаючих заходів шляхом капітального ремонту у комунальному некомерційному підприємстві “Стебницька міська лікарня”Дрогобицької міської рад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Виготовлення експертизи проекту “Капітальний ремонт частини існуючого приміщення КНП “Дрогобицька міська дитяча лікарня”ДМР під інфекційне відділення дитячої лікарні за адресою вул. Шептицького, 11 в м.Дрогобич, Львівська обл..”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5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7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46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7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94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2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374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tbl>
      <w:tblPr>
        <w:tblW w:w="132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49"/>
        <w:gridCol w:w="1111"/>
        <w:gridCol w:w="2334"/>
        <w:gridCol w:w="2836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Забезпечення надання   населенню амбулаторно-поліклінічної допомог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/>
              <w:t>Показники затрат</w:t>
            </w:r>
            <w:r>
              <w:rPr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тан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 сть ліжок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 на амбулаторно-поліклінічну допомог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5,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ко-днів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карських відвідувань (у поліклінічних відділеннях лікарень)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в денному стаціонар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 у ден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явлення захворювань у осіб працездатного віку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порівняно з попереднім рок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2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Забезпечення надання населенню стаціонарної медичної допомоги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тан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ок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обсяг видатків на стаціонарно медичну допомог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46,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ко-днів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у стаціонар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 у звичайних стаціонара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едня тривалість лікування в стаціонарі хворого  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явлення захворювань у осіб працездатного віку на ранніх стадіях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порівняно з попереднім роком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3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1,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 придбання одиниці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4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готовлення ПКД на капітальний ремонт об</w:t>
            </w:r>
            <w:r>
              <w:rPr>
                <w:color w:val="000000"/>
                <w:sz w:val="20"/>
                <w:szCs w:val="20"/>
                <w:lang w:val="ru-RU"/>
              </w:rPr>
              <w:t>`єктів охорони здоров`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КД для капітального ремон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розробку одного ПК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проектно- кошторисної документації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провадження енергозберігаючих заходів шляхом капітального ремонту у коммунальному некомерційному підприємстві “Стебницька міська лікарня”Дрогобицької міської рад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затрат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lang w:val="ru-RU"/>
              </w:rPr>
              <w:t xml:space="preserve">сяг </w:t>
            </w:r>
            <w:r>
              <w:rPr>
                <w:sz w:val="20"/>
                <w:szCs w:val="20"/>
              </w:rPr>
              <w:t>реконструкції об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</w:rPr>
              <w:t>єкт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заходу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1 кв.м. реконструкції об</w:t>
            </w:r>
            <w:r>
              <w:rPr>
                <w:sz w:val="20"/>
                <w:szCs w:val="20"/>
                <w:lang w:val="ru-RU"/>
              </w:rPr>
              <w:t>`єкт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ічної економії бюджетних коштів на оплату комунальних послуг та енергоносіїв внаслідок реалізації заходів з енергозбереження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вдання 6 </w:t>
            </w:r>
            <w:r>
              <w:rPr>
                <w:color w:val="000000"/>
                <w:sz w:val="20"/>
                <w:szCs w:val="20"/>
              </w:rPr>
              <w:t>Виготовлення експертизи проекту “Капітальний ремонт частини існуючого приміщення КНП “Дрогобицька міська дитяча лікарня”ДМР під інфекційне відділення дитячої лікарні за адресою вул. Шептицького, 11 в м.Дрогобич, Львівська обл..”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 затрат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обсяг видатків для виготовлення ПКД та проведення експертизи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КД для капітального ремонту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розробку одного ПКД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проектно- кошторисної документації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872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SEMPRON</cp:lastModifiedBy>
  <cp:lastPrinted>2017-12-04T15:38:00Z</cp:lastPrinted>
  <dcterms:modified xsi:type="dcterms:W3CDTF">2017-12-16T02:08:00Z</dcterms:modified>
  <cp:revision>52</cp:revision>
  <dc:subject/>
  <dc:title>ЗАТВЕРДЖЕНО</dc:title>
</cp:coreProperties>
</file>