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06.02.2018р. № 25</w:t>
                                    <w:br/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06.02.2018р. №</w:t>
                                    <w:softHyphen/>
                                    <w:softHyphen/>
                                    <w:softHyphen/>
                                    <w:t xml:space="preserve">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06.02.2018р. № 25</w:t>
                              <w:br/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 06.02.2018р. №</w:t>
                              <w:softHyphen/>
                              <w:softHyphen/>
                              <w:softHyphen/>
                              <w:t xml:space="preserve">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66172,0_____ тис. гривень, у тому числі загального фонду – 63346,3 тис. гривень та спеціального фонду – 2825,7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1.12.2017року № 982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30.01.2018року № 1047</w:t>
            </w:r>
            <w:r>
              <w:rPr>
                <w:color w:val="000000"/>
              </w:rPr>
              <w:t xml:space="preserve"> </w:t>
            </w:r>
            <w:r>
              <w:rPr/>
              <w:t>“Про внесення змін до міського бюджету м. Дрогобич на 2018 рік”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872"/>
        <w:gridCol w:w="86"/>
        <w:gridCol w:w="2794"/>
        <w:gridCol w:w="2880"/>
        <w:gridCol w:w="2700"/>
      </w:tblGrid>
      <w:tr>
        <w:trPr>
          <w:trHeight w:val="9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ити надання   населенню амбулаторно-поліклінічно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7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,5</w:t>
            </w:r>
          </w:p>
        </w:tc>
      </w:tr>
      <w:tr>
        <w:trPr>
          <w:trHeight w:val="10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 населенню стаціонарної медичної допомо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Капітальний ремонт частини існуючого приміщення КНП”ДМДЛ”</w:t>
            </w:r>
            <w:r>
              <w:rPr>
                <w:color w:val="000000"/>
              </w:rPr>
              <w:t>ДМР під інфекційне відділення дитячої лікарні за адресою вул.Шептицького,11 в м.Дрогобич,Львівської област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Капітальний ремонт лівого крила приміщення дитячої лікарні по вул.</w:t>
            </w:r>
            <w:r>
              <w:rPr>
                <w:color w:val="000000"/>
              </w:rPr>
              <w:t xml:space="preserve"> Шептицького,11 в м.Дрогобич,Львівської област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66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78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11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34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2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172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17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: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коштів, що виникла за результатами впровадження в експлуатацію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4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5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лівого крила приміщення дитячої лікарні по вул. Шептицького,11 в м.Дрогобич,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0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17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:Придбання обладнання і предметів довгострокового користув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коштів, що виникла за результатами впровадження в експлуатацію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4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5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лівого крила приміщення дитячої лікарні по вул. Шептицького,11 в м.Дрогобич,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SEMPRON</cp:lastModifiedBy>
  <cp:lastPrinted>2018-02-27T03:31:00Z</cp:lastPrinted>
  <dcterms:modified xsi:type="dcterms:W3CDTF">2018-02-27T01:35:00Z</dcterms:modified>
  <cp:revision>72</cp:revision>
  <dc:subject/>
  <dc:title>ЗАТВЕРДЖЕНО</dc:title>
</cp:coreProperties>
</file>