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26.01.2018р. № 17</w:t>
                                    <w:br/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 26.01.2018р. №</w:t>
                                    <w:softHyphen/>
                                    <w:softHyphen/>
                                    <w:softHyphen/>
                                    <w:t xml:space="preserve">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26.01.2018р. № 17</w:t>
                              <w:br/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 26.01.2018р. №</w:t>
                              <w:softHyphen/>
                              <w:softHyphen/>
                              <w:softHyphen/>
                              <w:t xml:space="preserve">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1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агатопрофільна стаціонарна медична допомога населенню________</w:t>
            </w:r>
            <w:r>
              <w:rPr>
                <w:b/>
                <w:color w:val="000000"/>
              </w:rPr>
              <w:t>071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62180,0_____ тис. гривень, у тому числі загального фонду – 61468,3 тис. гривень та спеціального фонду – 711,7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1.12.2017року № 982</w:t>
            </w:r>
            <w:r>
              <w:rPr>
                <w:color w:val="000000"/>
              </w:rPr>
              <w:t xml:space="preserve"> </w:t>
            </w:r>
            <w:r>
              <w:rPr/>
              <w:t>“Про міський бюджет м. Дрогобич на 2018 рік”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0"/>
        <w:gridCol w:w="1080"/>
        <w:gridCol w:w="3872"/>
        <w:gridCol w:w="86"/>
        <w:gridCol w:w="2794"/>
        <w:gridCol w:w="2880"/>
        <w:gridCol w:w="2700"/>
      </w:tblGrid>
      <w:tr>
        <w:trPr>
          <w:trHeight w:val="9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07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безпечити надання   населенню амбулаторно-поліклінічно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,5</w:t>
            </w:r>
          </w:p>
        </w:tc>
      </w:tr>
      <w:tr>
        <w:trPr>
          <w:trHeight w:val="10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 населенню стаціонарної медичної допомо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селення безкоштовними медикаментами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1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2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Всь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468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18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8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безпечення надання   населенню амбулаторно-поліклінічної допомог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азники затра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 сть ліжок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 на амбулаторно-полікліні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ко-днів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(форма №20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карських відвідувань (у поліклінічних відділеннях лікарень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8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в денном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вень виявлення захворювань у осіб працездатного віку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безпечення надання населенню стаціонарної медичної допомоги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ок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на стаціонарно меди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8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ко-днів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редня тривалість лікування в стаціонарі хворого 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вень виявлення захворювань у осіб працездатного віку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показника леталь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: Забезпечення населення безкоштовними медикаментам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идатки на забезпечення безкоштовними медикаментам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хворих, яким планується видати медикамент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исок пільговиків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безпеченість хворих безкоштовними медикаментам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розрахунку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Забезпечення надання   населенню амбулаторно-поліклінічної допомог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Показники затр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 сть ліжок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 на амбулаторно-полікліні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ко-днів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(форма №20)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карських відвідувань (у поліклінічних відділеннях лікарень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8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в денном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вень виявлення захворювань у осіб працездатного віку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безпечення надання населенню стаціонарної медичної допомоги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ок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на стаціонарно меди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82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ко-днів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ередня тривалість лікування в стаціонарі хворого 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вень виявлення захворювань у осіб працездатного віку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показника леталь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: Забезпечення населення безкоштовними медикаментам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идатки на забезпечення безкоштовними медикаментам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хворих, яким планується видати медикамент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исок пільговиків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безпеченість хворих безкоштовними медикаментам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розрахунку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YarDmytr</cp:lastModifiedBy>
  <cp:lastPrinted>2018-02-01T13:35:00Z</cp:lastPrinted>
  <dcterms:modified xsi:type="dcterms:W3CDTF">2018-02-01T11:36:00Z</dcterms:modified>
  <cp:revision>65</cp:revision>
  <dc:subject/>
  <dc:title>ЗАТВЕРДЖЕНО</dc:title>
</cp:coreProperties>
</file>