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722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56.9pt;mso-wrap-distance-left:1.8pt;mso-wrap-distance-right:0pt;mso-wrap-distance-top:0pt;mso-wrap-distance-bottom:0pt;margin-top:-14.5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>
                                <w:trHeight w:val="1752" w:hRule="atLeast"/>
                              </w:trPr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каз від  21.12.2017р. № 353</w:t>
                                    <w:br/>
                                    <w:t>Фінансове управління Дрогобицької міської ради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каз від  21.12.2017р. №</w:t>
                                    <w:softHyphen/>
                                    <w:softHyphen/>
                                    <w:softHyphen/>
                                    <w:t xml:space="preserve"> 18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42.2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>
                          <w:trHeight w:val="1752" w:hRule="atLeast"/>
                        </w:trPr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>наказ від  21.12.2017р. № 353</w:t>
                              <w:br/>
                              <w:t>Фінансове управління Дрогобицької міської ради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наказ від  21.12.2017р. №</w:t>
                              <w:softHyphen/>
                              <w:softHyphen/>
                              <w:softHyphen/>
                              <w:t xml:space="preserve"> 18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7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926"/>
        <w:gridCol w:w="722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</w:t>
            </w:r>
            <w:r>
              <w:rPr>
                <w:color w:val="000000"/>
                <w:lang w:val="ru-RU"/>
              </w:rPr>
              <w:t>0000</w:t>
            </w:r>
            <w:r>
              <w:rPr>
                <w:color w:val="000000"/>
              </w:rPr>
              <w:t>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</w:t>
            </w:r>
            <w:r>
              <w:rPr>
                <w:color w:val="000000"/>
                <w:lang w:val="ru-RU"/>
              </w:rPr>
              <w:t>1000</w:t>
            </w:r>
            <w:r>
              <w:rPr>
                <w:color w:val="000000"/>
              </w:rPr>
              <w:t>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14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201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31______</w:t>
              <w:br/>
            </w:r>
            <w:r>
              <w:rPr>
                <w:color w:val="000000"/>
                <w:sz w:val="20"/>
                <w:szCs w:val="20"/>
              </w:rPr>
              <w:t>      (КФКВК)</w:t>
            </w:r>
          </w:p>
        </w:tc>
        <w:tc>
          <w:tcPr>
            <w:tcW w:w="722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Багатопрофільна стаціонарна медична допомога населенню________</w:t>
            </w:r>
            <w:r>
              <w:rPr>
                <w:b/>
                <w:color w:val="000000"/>
              </w:rPr>
              <w:t>14</w:t>
            </w:r>
            <w:r>
              <w:rPr>
                <w:b/>
                <w:color w:val="000000"/>
                <w:lang w:val="ru-RU"/>
              </w:rPr>
              <w:t>1</w:t>
            </w:r>
            <w:r>
              <w:rPr>
                <w:b/>
                <w:color w:val="000000"/>
              </w:rPr>
              <w:t>2010_______________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. Обсяг бюджетних призначень / бюджетних асигнувань - __82775,8_____ тис. гривень, у тому числі загального фонду – 81348,0,0 тис. гривень та спеціального фонду – 1427,8 тис. гривень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 xml:space="preserve">5. Підстави для виконання бюджетної програми рішення сесії Дрогобицької міської ради від </w:t>
            </w:r>
            <w:r>
              <w:rPr/>
              <w:t>31.01.2017року № 553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17.02.2017року № 607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02.03.2017року № 616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17.03.2017року № 657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06.04.2017року № 664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11.04.2017року № 688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озпорядження міського голови від 04.05.2017р. № 261р. “Про внесення змін до міського бюджету м. Дрогобич на 2017 рік”, розпорядження міського голови від 16.05.2017р. № 273р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02.06.2017року № 745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11.04.2017року № 763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 та розпорядження міського голови від 10.07.2017 року №371-р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20.07.2017року № 776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22.08.2017року № 780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 ,рішення сесії Дрогобицької міської ради від </w:t>
            </w:r>
            <w:r>
              <w:rPr/>
              <w:t>15.09.2017року № 830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</w:t>
            </w:r>
            <w:r>
              <w:rPr/>
              <w:t>,</w:t>
            </w:r>
            <w:r>
              <w:rPr>
                <w:color w:val="000000"/>
              </w:rPr>
              <w:t xml:space="preserve"> рішення сесії Дрогобицької міської ради від </w:t>
            </w:r>
            <w:r>
              <w:rPr/>
              <w:t>20.10.2017року № 877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озпорядження міського голови від 26.10.2017р. № 581р.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30.11.2017року № 922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, рішення сесії Дрогобицької міської ради від </w:t>
            </w:r>
            <w:r>
              <w:rPr/>
              <w:t>08.12.2017року № 970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, рішення сесії Дрогобицької міської ради від </w:t>
            </w:r>
            <w:r>
              <w:rPr/>
              <w:t>21.12.2017року № 983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</w:t>
            </w:r>
            <w:r>
              <w:rPr/>
              <w:t>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6. Мета бюджетної програми  Підвищення рівня надання медичної допомоги та збереження здоров</w:t>
            </w:r>
            <w:r>
              <w:rPr>
                <w:color w:val="000000"/>
                <w:lang w:val="ru-RU"/>
              </w:rPr>
              <w:t>`я населення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>7. Підпрограми</w:t>
            </w:r>
            <w:r>
              <w:rPr>
                <w:color w:val="000000"/>
                <w:lang w:val="ru-RU"/>
              </w:rPr>
              <w:t xml:space="preserve">., спрямовані на досягнення мети, визначеної паспортом </w:t>
            </w:r>
            <w:r>
              <w:rPr>
                <w:color w:val="000000"/>
              </w:rPr>
              <w:t xml:space="preserve"> бюджетної програми: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3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08"/>
      </w:tblGrid>
      <w:tr>
        <w:trPr/>
        <w:tc>
          <w:tcPr>
            <w:tcW w:w="12308" w:type="dxa"/>
            <w:tcBorders/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</w:t>
            </w:r>
            <w:r>
              <w:rPr>
                <w:szCs w:val="28"/>
              </w:rPr>
              <w:t>. Обсяги фінансування бюджетної програми у розрізі завдань</w:t>
            </w:r>
            <w:r>
              <w:rPr>
                <w:color w:val="000000"/>
              </w:rPr>
              <w:t xml:space="preserve"> та програм</w:t>
            </w:r>
          </w:p>
        </w:tc>
      </w:tr>
    </w:tbl>
    <w:p>
      <w:pPr>
        <w:pStyle w:val="Normal"/>
        <w:spacing w:before="120" w:after="0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080"/>
        <w:gridCol w:w="1080"/>
        <w:gridCol w:w="3958"/>
        <w:gridCol w:w="94"/>
        <w:gridCol w:w="2700"/>
        <w:gridCol w:w="2880"/>
        <w:gridCol w:w="2700"/>
      </w:tblGrid>
      <w:tr>
        <w:trPr>
          <w:trHeight w:val="15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1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3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.Забезпечити надання   населенню амбулаторно-поліклінічної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5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5,9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3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120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120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120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120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1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3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3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3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3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3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Забезпечити надання  населенню стаціонарної медичної допомог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Придбання обладнання і предметів довгострокового користуван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.Виготовлення ПКД на капітальний ремонт об</w:t>
            </w:r>
            <w:r>
              <w:rPr>
                <w:color w:val="000000"/>
                <w:lang w:val="ru-RU"/>
              </w:rPr>
              <w:t>`єктів охорони здоров`я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Впровадження енергозберігаючих заходів шляхом капітального ремонту у комунальному некомерційному підприємстві “Стебницька міська лікарня”Дрогобицької міської ради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Виготовлення експертизи проекту “Капітальний ремонт частини існуючого приміщення КНП “Дрогобицька міська дитяча лікарня”ДМР під інфекційне відділення дитячої лікарні за адресою вул. Шептицького, 11 в м.Дрогобич, Львівська обл..”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62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>7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657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7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сього</w:t>
            </w:r>
            <w:r>
              <w:rPr>
                <w:b/>
                <w:szCs w:val="28"/>
                <w:lang w:val="en-US"/>
              </w:rPr>
              <w:t>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358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27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785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: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909"/>
        <w:gridCol w:w="2909"/>
        <w:gridCol w:w="2909"/>
        <w:gridCol w:w="2282"/>
      </w:tblGrid>
      <w:tr>
        <w:trPr>
          <w:trHeight w:val="135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46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0</w:t>
      </w:r>
      <w:r>
        <w:rPr/>
        <w:t xml:space="preserve">. </w:t>
      </w:r>
      <w:r>
        <w:rPr>
          <w:color w:val="000000"/>
        </w:rPr>
        <w:t>Результативні показники бюджетної програми</w:t>
      </w:r>
    </w:p>
    <w:tbl>
      <w:tblPr>
        <w:tblW w:w="1321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349"/>
        <w:gridCol w:w="1111"/>
        <w:gridCol w:w="2334"/>
        <w:gridCol w:w="2836"/>
      </w:tblGrid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вдання 1</w:t>
            </w:r>
            <w:r>
              <w:rPr>
                <w:color w:val="000000"/>
                <w:sz w:val="20"/>
                <w:szCs w:val="20"/>
                <w:lang w:val="ru-RU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</w:rPr>
              <w:t>Забезпечення надання   населенню амбулаторно-поліклінічної допомоги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</w:rPr>
            </w:pPr>
            <w:r>
              <w:rPr/>
              <w:t>Показники затрат</w:t>
            </w:r>
            <w:r>
              <w:rPr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устано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д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д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лікарі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 сть ліжок у денних стаціонара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видатків  на амбулаторно-поліклінічну допомогу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шторис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5,9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ліжко-днів у денних стаціонара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ис. од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лікарських відвідувань (у поліклінічних відділеннях лікарень)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пролікованих хворих в денному стаціонарі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нтаженість ліжкового фонду у денних стаціонара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в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виявлення захворювань на ранніх стадія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виявлення захворювань у осіб працездатного віку на ранніх стадія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рівня захворюваності порівняно з попереднім роком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вдання 2</w:t>
            </w:r>
            <w:r>
              <w:rPr>
                <w:color w:val="000000"/>
                <w:sz w:val="20"/>
                <w:szCs w:val="20"/>
                <w:lang w:val="ru-RU"/>
              </w:rPr>
              <w:t>: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Забезпечення надання населенню стаціонарної медичної допомоги 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устано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лікарі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ліжок у звичайних стаціонара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обсяг видатків на стаціонарно медичну допомогу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шторис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57,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ліжко-днів у звичайних стаціонара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ис. од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пролікованих хворих у стаціонарі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7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нтаженість ліжкового фонду у звичайних стаціонара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редня тривалість лікування в стаціонарі хворого  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виявлення захворювань на ранніх стадія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виявлення захворювань у осіб працездатного віку на ранніх стадія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рівня захворюваності порівняно з попереднім роком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показника летальності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 3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</w:rPr>
              <w:t xml:space="preserve"> Придбання обладнання і предметів довгострокового користуванн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1,7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одиниць придбаного обладнанн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 видатки на  придбання одиниці обладнанн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кономія коштів за рік, що виникла за результатами впровадження в експлуатацію придбаного обладнанн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 4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готовлення ПКД на капітальний ремонт об</w:t>
            </w:r>
            <w:r>
              <w:rPr>
                <w:color w:val="000000"/>
                <w:sz w:val="20"/>
                <w:szCs w:val="20"/>
                <w:lang w:val="ru-RU"/>
              </w:rPr>
              <w:t>`єктів охорони здоров`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ники продукту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КД для капітального ремонту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ередні витрати на розробку одного ПКД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готовності проектно- кошторисної документації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 5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провадження енергозберігаючих заходів шляхом капітального ремонту у коммунальному некомерційному підприємстві “Стебницька міська лікарня”Дрогобицької міської ради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3,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ники продукту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аходів з енергозбереженн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ники затрат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lang w:val="ru-RU"/>
              </w:rPr>
              <w:t xml:space="preserve">сяг </w:t>
            </w:r>
            <w:r>
              <w:rPr>
                <w:sz w:val="20"/>
                <w:szCs w:val="20"/>
              </w:rPr>
              <w:t>реконструкції об</w:t>
            </w:r>
            <w:r>
              <w:rPr>
                <w:sz w:val="20"/>
                <w:szCs w:val="20"/>
                <w:lang w:val="en-US"/>
              </w:rPr>
              <w:t>`</w:t>
            </w:r>
            <w:r>
              <w:rPr>
                <w:sz w:val="20"/>
                <w:szCs w:val="20"/>
              </w:rPr>
              <w:t>єкті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 витрати на проведення одного заходу з енергозбереженн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ередні витрати на 1 кв.м. реконструкції об</w:t>
            </w:r>
            <w:r>
              <w:rPr>
                <w:sz w:val="20"/>
                <w:szCs w:val="20"/>
                <w:lang w:val="ru-RU"/>
              </w:rPr>
              <w:t>`єкта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9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річної економії бюджетних коштів на оплату комунальних послуг та енергоносіїв внаслідок реалізації заходів з енергозбереженн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вдання 6 </w:t>
            </w:r>
            <w:r>
              <w:rPr>
                <w:color w:val="000000"/>
                <w:sz w:val="20"/>
                <w:szCs w:val="20"/>
              </w:rPr>
              <w:t>Виготовлення експертизи проекту “Капітальний ремонт частини існуючого приміщення КНП “Дрогобицька міська дитяча лікарня”ДМР під інфекційне відділення дитячої лікарні за адресою вул. Шептицького, 11 в м.Дрогобич, Львівська обл..”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ник затрат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обсяг видатків для виготовлення ПКД та проведення експертизи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шторис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ники продукту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КД для капітального ремонту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ередні витрати на розробку одного ПКД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готовності проектно- кошторисної документації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1. Джерела фінансування інвестиційних проектів (програм)</w:t>
      </w:r>
      <w:r>
        <w:rPr>
          <w:szCs w:val="28"/>
          <w:vertAlign w:val="superscript"/>
        </w:rPr>
        <w:t>1</w:t>
      </w:r>
      <w:r>
        <w:rPr>
          <w:szCs w:val="28"/>
        </w:rPr>
        <w:t>:                                                                                                             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18"/>
        <w:gridCol w:w="4049"/>
        <w:gridCol w:w="4833"/>
      </w:tblGrid>
      <w:tr>
        <w:trPr>
          <w:trHeight w:val="916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Чуба 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370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49:00Z</dcterms:created>
  <dc:creator>SEMPRON</dc:creator>
  <dc:description/>
  <cp:keywords/>
  <dc:language>en-US</dc:language>
  <cp:lastModifiedBy>SEMPRON</cp:lastModifiedBy>
  <cp:lastPrinted>2017-12-23T23:45:00Z</cp:lastPrinted>
  <dcterms:modified xsi:type="dcterms:W3CDTF">2017-12-23T21:46:00Z</dcterms:modified>
  <cp:revision>52</cp:revision>
  <dc:subject/>
  <dc:title>ЗАТВЕРДЖЕНО</dc:title>
</cp:coreProperties>
</file>