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12.2017р. № 365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12.2017р.  № 187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       ____Дошкільна освіта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szCs w:val="18"/>
          <w:lang w:val="uk-UA"/>
        </w:rPr>
        <w:t xml:space="preserve">58734,2851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2248,26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szCs w:val="18"/>
          <w:lang w:val="uk-UA"/>
        </w:rPr>
        <w:t xml:space="preserve">6486,02512  </w:t>
      </w:r>
      <w:r>
        <w:rPr>
          <w:szCs w:val="28"/>
          <w:lang w:val="uk-UA"/>
        </w:rPr>
        <w:t>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    Рішення сесії Дрогобицької міської ради від 17.02.2017 р. № 60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07.2017 р. № 77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4.09.2017 р. №488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8.09.2017 р. № 83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2.2017 р. №709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,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462,76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№12 "Дзвіночок" по вул. Івана Чмоли, 10 м.Дрогобич Льві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89,0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,0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2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13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 № 26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4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6486,025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734,28512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40" w:hanging="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9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56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127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капітальний ремонт </w:t>
            </w:r>
            <w:r>
              <w:rPr>
                <w:bCs/>
                <w:szCs w:val="32"/>
                <w:lang w:val="uk-UA"/>
              </w:rPr>
              <w:t>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внутрішньої системи опа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внутрішньої системи опа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lang w:val="uk-UA"/>
              </w:rPr>
            </w:pPr>
            <w:r>
              <w:rPr>
                <w:rFonts w:eastAsia="Arial Unicode MS;Arial"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0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3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 від 06.04.2017р.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ошкільного навчального закладу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дошкільного навчального закладу №12 "Дзвіно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утеплення фаса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итячих павільйо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реконстр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5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капітального ремонту у дошкільному навчальному закл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6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ого ремонту у навчальному закладі комбінованого ти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вдання 7: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04.09.2017 р. №48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8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>: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ішення сесії Дрогобицької міської ради від 22.08.2017 р.№ 78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фасаду ДНЗ № 11 «Сві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1.12.2017 р. № 98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шатрового дах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 </w:t>
            </w:r>
            <w:r>
              <w:rPr>
                <w:bCs/>
                <w:sz w:val="22"/>
                <w:szCs w:val="22"/>
                <w:lang w:val="uk-UA"/>
              </w:rPr>
              <w:t>дитячого закладу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>
          <w:trHeight w:val="4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1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7-12-26T14:58:00Z</cp:lastPrinted>
  <dcterms:modified xsi:type="dcterms:W3CDTF">2017-12-26T13:00:00Z</dcterms:modified>
  <cp:revision>74</cp:revision>
  <dc:subject/>
  <dc:title/>
</cp:coreProperties>
</file>