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 xml:space="preserve">Наказ відділу освіти виконавчих органів 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Дрогобицької  міської ради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від   21.12.2017 р. № 363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>від  21.12.2017р.  № 180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бюджетної програми місцевого бюджету на 2017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 </w:t>
      </w:r>
      <w:r>
        <w:rPr/>
        <w:t xml:space="preserve">1.     </w:t>
      </w:r>
      <w:r>
        <w:rPr>
          <w:u w:val="single"/>
        </w:rPr>
        <w:t>____10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 xml:space="preserve"> 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>(</w:t>
      </w:r>
      <w:r>
        <w:rPr>
          <w:rFonts w:eastAsia="Arial Unicode MS;Arial"/>
          <w:b w:val="false"/>
          <w:sz w:val="20"/>
          <w:szCs w:val="20"/>
        </w:rPr>
        <w:t>КПКВК МБ)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;Arial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1010000_____ </w:t>
      </w:r>
      <w:r>
        <w:rPr>
          <w:bCs w:val="false"/>
        </w:rPr>
        <w:t xml:space="preserve">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1011020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 xml:space="preserve">   0921</w:t>
      </w:r>
      <w:r>
        <w:rPr>
          <w:b/>
          <w:bCs/>
          <w:lang w:val="uk-UA"/>
        </w:rPr>
        <w:t xml:space="preserve">    </w:t>
      </w:r>
      <w:r>
        <w:rPr>
          <w:b/>
          <w:bCs/>
          <w:u w:val="single"/>
          <w:lang w:val="uk-UA"/>
        </w:rPr>
        <w:t xml:space="preserve">__Надання загальної середньої освіти загальноосвітніми навчальними закладами ( в т.ч. школою-дитячим  </w:t>
      </w:r>
    </w:p>
    <w:p>
      <w:pPr>
        <w:pStyle w:val="Normal"/>
        <w:jc w:val="both"/>
        <w:rPr/>
      </w:pPr>
      <w:r>
        <w:rPr>
          <w:b/>
          <w:bCs/>
          <w:u w:val="single"/>
          <w:lang w:val="uk-UA"/>
        </w:rPr>
        <w:t xml:space="preserve">                                           </w:t>
      </w:r>
      <w:r>
        <w:rPr>
          <w:b/>
          <w:bCs/>
          <w:u w:val="single"/>
          <w:lang w:val="uk-UA"/>
        </w:rPr>
        <w:t>садком, інтернатом при школі) спеціалізованими школами, ліцеями, гімназіями, колегіумами</w:t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  <w:lang w:val="uk-UA"/>
        </w:rPr>
        <w:t xml:space="preserve">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>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120" w:hanging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4. Обсяг бюджетних призначень/бюджетних асигнувань – </w:t>
      </w:r>
      <w:r>
        <w:rPr>
          <w:szCs w:val="18"/>
          <w:lang w:val="uk-UA"/>
        </w:rPr>
        <w:t xml:space="preserve">140469,3252  </w:t>
      </w:r>
      <w:r>
        <w:rPr>
          <w:b/>
          <w:bCs/>
          <w:szCs w:val="28"/>
          <w:lang w:val="uk-UA"/>
        </w:rPr>
        <w:t>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137375,2978  тис. гривень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3094,0274</w:t>
      </w:r>
      <w:r>
        <w:rPr>
          <w:szCs w:val="18"/>
          <w:lang w:val="uk-UA"/>
        </w:rPr>
        <w:t xml:space="preserve">  </w:t>
      </w:r>
      <w:r>
        <w:rPr>
          <w:szCs w:val="28"/>
          <w:lang w:val="uk-UA"/>
        </w:rPr>
        <w:t>тис. гривен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 xml:space="preserve">  </w:t>
      </w: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  <w:lang w:val="uk-UA"/>
        </w:rPr>
        <w:t>1.  Конституція України,</w:t>
      </w:r>
    </w:p>
    <w:p>
      <w:pPr>
        <w:pStyle w:val="Normal"/>
        <w:ind w:left="225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2.  Бюджетний кодекс України </w:t>
      </w:r>
    </w:p>
    <w:p>
      <w:pPr>
        <w:pStyle w:val="Normal"/>
        <w:ind w:left="255" w:hanging="360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</w:t>
      </w:r>
      <w:r>
        <w:rPr>
          <w:rFonts w:eastAsia="Arial Unicode MS;Arial"/>
          <w:szCs w:val="28"/>
          <w:lang w:val="uk-UA"/>
        </w:rPr>
        <w:t>3.  Закон України “ Про державний бюджет України на 2017рік”</w:t>
      </w:r>
    </w:p>
    <w:p>
      <w:pPr>
        <w:pStyle w:val="Normal"/>
        <w:tabs>
          <w:tab w:val="clear" w:pos="708"/>
          <w:tab w:val="left" w:pos="420" w:leader="none"/>
        </w:tabs>
        <w:ind w:left="315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 Нормативно-правові акти: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, міської ради та виконавчого комітету міської ради, рішення сесії Дрогобицької міської ради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від 20.12.16 № 527 «Про міський бюджет м.Дрогобича на 2017 рік»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МР  від 31.01.2017 р № 553 «Про внесення змін до міського бюджету м. Дрогобича на 2017 рік»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7.02.2017 р. № 607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2.03.2017 р. № 616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7.03.2017 р. № 657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6.04.2017 р. № 664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4.05.2017 р. № 713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16.05.2017 р. №273-р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24.05.2017 р. №299-р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3.06.2017 р. №60-р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7.06.2017 р. № 749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6.07.2017 р. № 763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10.07.2017 р. №371-р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17.07.2017 р. №383-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2.08.2017 р. № 780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5.09.2017 р. № 830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22.09.2017 р. №512-р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0.10.2017 р. № 877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26.10.2017 р. №581-р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3.11.2017 р. № 908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11.2017 р. № 922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8.12.2017 р. № 970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1.12.2017 р. № 983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безпечення надання послуг з загальної середньої освіти  в денних загальноосвітніх закладах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90" w:hanging="360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Cs w:val="18"/>
          <w:lang w:val="uk-UA"/>
        </w:rPr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</w:t>
      </w:r>
    </w:p>
    <w:p>
      <w:pPr>
        <w:pStyle w:val="Normal"/>
        <w:jc w:val="right"/>
        <w:rPr/>
      </w:pPr>
      <w:r>
        <w:rPr>
          <w:b/>
          <w:szCs w:val="18"/>
          <w:lang w:val="uk-UA"/>
        </w:rPr>
        <w:t xml:space="preserve">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741"/>
        <w:gridCol w:w="1541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Забезпечити надання відповідних послуг денними загальноосвітніми навчальними закладами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7038,7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0,9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7179,695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Погашення кредиторської заборгованості, яка склалася станом на 01 січня 2017 рок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,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 санвузлів СШ № 2, м. Дрогоб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0,07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0,07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Капітальний ремонт з впровадженням енергозберігаючих заходів (заміна вікон та дверей) приміщення спортивного залу у загально-освітній школі І-ІІІ ст. № 14 у м. Дрогобич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69,020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269,02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з впровадженням енергозберігаючих заходів (утеплення зовнішніх стін) частини приміщень  СШ І-ІІІ ст. № 2 у м. Дрогобич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,9522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,9522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для навчальних кабінетів Дрогобицької ЗОШ І-ІІІ ступенів №1 імені Івана Франк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4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4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Капітальний ремонт приміщень Дрогобицької ЗОШ  №17 з впровадження енергозберігаючих заходів (заміна вікон і дверей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248,43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8,43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провадження енергозберігаючих заходів шляхом капітального ремонту у Дрогобицькій  загальноосвітній школи І-ІІІ ступенів № 8 Дрогобицької міської ради Львівської обла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9,03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9,03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Впровадження енергозберігаючих заходів шляхом капітального ремонту у Стебницькій загальноосвітній школі І-ІІІ ступенів №6 Дрогобицької міської ради Львівської обла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6,75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6,7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Впровадження енергозберігаючих заходів шляхом капітального ремонту у Стебницькій спеціалізованій школі І-ІІІ ступенів №7 Дрогобицької міської ради Львівської обла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1,48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1,48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Впровадження енергозберігаючих заходів шляхом капітального ремонту у Стебницькій загальноосвітній школі І-ІІІ ступенів № 11 Дрогобицької міської ради Львівської обла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2,25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2,25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фасаду ЗОШ І-ІІ ст. №9 м.Дрогобич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89,40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89,409</w:t>
            </w:r>
          </w:p>
        </w:tc>
      </w:tr>
      <w:tr>
        <w:trPr>
          <w:trHeight w:val="9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по заміні вікон в Дрогобицькій спеціалізованій школі І-ІІІ ст. №16 в м.Дрогобич вул. Грушевського, 13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362,77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362,772</w:t>
            </w:r>
          </w:p>
        </w:tc>
      </w:tr>
      <w:tr>
        <w:trPr>
          <w:trHeight w:val="78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Облаштування кабінетів предмета «Захист Вітчизни», Дрогобицької  ЗОШ №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5,6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5,616</w:t>
            </w:r>
          </w:p>
        </w:tc>
      </w:tr>
      <w:tr>
        <w:trPr>
          <w:trHeight w:val="78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окращення матеріально-технічної бази таких навчальних закладів: з поглибленим вивченням природних та математичних предметів, Дрогобицької ЗОШ №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3,1318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3,1318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78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96,868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596,8682</w:t>
            </w:r>
          </w:p>
        </w:tc>
      </w:tr>
      <w:tr>
        <w:trPr>
          <w:trHeight w:val="78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тепловодопостачання корпусу №2 ЗОШ №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Cs w:val="18"/>
                <w:lang w:val="uk-UA"/>
              </w:rPr>
            </w:pPr>
            <w:r>
              <w:rPr>
                <w:color w:val="FFFFFF"/>
                <w:szCs w:val="18"/>
                <w:lang w:val="uk-UA"/>
              </w:rPr>
              <w:t>18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Cs w:val="18"/>
                <w:lang w:val="uk-UA"/>
              </w:rPr>
            </w:pPr>
            <w:r>
              <w:rPr>
                <w:color w:val="FFFFFF"/>
                <w:szCs w:val="18"/>
                <w:lang w:val="uk-UA"/>
              </w:rPr>
              <w:t>18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м»якої покрівлі даху ЗОШ № 3 м. Дрогобич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м»якої покрівлі даху ЗОШ  № 16 м. Дрогобич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9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9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м»якої покрівлі даху ЗОШ № 18 м. Стебник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9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9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довгострокового користування СШ № 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,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,1</w:t>
            </w:r>
          </w:p>
        </w:tc>
      </w:tr>
      <w:tr>
        <w:trPr>
          <w:trHeight w:val="7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8,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8,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Міська програма </w:t>
            </w:r>
            <w:r>
              <w:rPr>
                <w:bCs/>
                <w:szCs w:val="32"/>
                <w:lang w:val="en-US"/>
              </w:rPr>
              <w:t>“</w:t>
            </w:r>
            <w:r>
              <w:rPr>
                <w:bCs/>
                <w:szCs w:val="32"/>
                <w:lang w:val="uk-UA"/>
              </w:rPr>
              <w:t>Талановиті вчителі</w:t>
            </w:r>
            <w:r>
              <w:rPr>
                <w:bCs/>
                <w:szCs w:val="32"/>
                <w:lang w:val="en-US"/>
              </w:rPr>
              <w:t>”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4,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4,15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Надання державної підтримки  дітям з особливими освітніми потребами, які навчаються  у інклюзивному класі  ЗОШ №3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,3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,3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5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5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5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 (утеплення зовнішніх стін) приміщень будівлі Дрогобицької спеціалізованої школи І-ІІІ ступенів №2 на вул.  Козловського, 17, м. Дрогобич, Львівська обл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3,27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3,27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 будівлі спортивного залу (заміна віконних та дверних блоків) Дрогобицької ЗОШ І-ІІІ ступенів №3 на вул. Завалля, 12, м. Дрогобич, Львівська обл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09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09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highlight w:val="yellow"/>
                <w:lang w:val="uk-UA"/>
              </w:rPr>
            </w:pPr>
            <w:r>
              <w:rPr>
                <w:bCs/>
                <w:szCs w:val="32"/>
                <w:highlight w:val="yellow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highlight w:val="yellow"/>
                <w:lang w:val="uk-UA"/>
              </w:rPr>
            </w:pPr>
            <w:r>
              <w:rPr>
                <w:b/>
                <w:szCs w:val="18"/>
                <w:highlight w:val="yellow"/>
                <w:lang w:val="uk-UA"/>
              </w:rPr>
              <w:t>137375,29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highlight w:val="yellow"/>
                <w:lang w:val="uk-UA"/>
              </w:rPr>
            </w:pPr>
            <w:r>
              <w:rPr>
                <w:b/>
                <w:szCs w:val="18"/>
                <w:highlight w:val="yellow"/>
                <w:lang w:val="uk-UA"/>
              </w:rPr>
              <w:t>3094,027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highlight w:val="yellow"/>
                <w:lang w:val="uk-UA"/>
              </w:rPr>
            </w:pPr>
            <w:r>
              <w:rPr>
                <w:b/>
                <w:szCs w:val="18"/>
                <w:highlight w:val="yellow"/>
                <w:lang w:val="uk-UA"/>
              </w:rPr>
              <w:t>140469,3252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9. Перелік регіональних цільових програм, які виконуються у складі бюджетної програми              </w:t>
      </w:r>
    </w:p>
    <w:p>
      <w:pPr>
        <w:pStyle w:val="Normal"/>
        <w:ind w:left="60" w:hanging="360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</w:t>
      </w:r>
      <w:r>
        <w:rPr>
          <w:b/>
          <w:bCs/>
          <w:lang w:val="uk-UA"/>
        </w:rPr>
        <w:t>(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5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5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left="75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12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6733"/>
        <w:gridCol w:w="1620"/>
        <w:gridCol w:w="41"/>
        <w:gridCol w:w="2659"/>
        <w:gridCol w:w="41"/>
        <w:gridCol w:w="1759"/>
        <w:gridCol w:w="41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2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Забезпечити надання відповідних послуг денними загальноосвітніми навчальними закладами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клас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88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</w:t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3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3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)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8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Чисельність учн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0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Чисельність випускник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79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В т.ч. медалістів</w:t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ьорічні витрати на 1-го учн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407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як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Відсоток чисельності медалістів до загальної чисельності випускник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%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,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2:</w:t>
            </w:r>
            <w:r>
              <w:rPr>
                <w:bCs/>
                <w:color w:val="000000"/>
                <w:szCs w:val="32"/>
                <w:lang w:val="uk-UA"/>
              </w:rPr>
              <w:t xml:space="preserve"> Капітальний ремонт  санвузлів СШ № 2, м. Дрогобич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Cs w:val="32"/>
                <w:lang w:val="uk-UA"/>
              </w:rPr>
            </w:pPr>
            <w:r>
              <w:rPr>
                <w:rFonts w:eastAsia="Arial Unicode MS;Arial"/>
                <w:color w:val="000000"/>
                <w:szCs w:val="3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шення сесії Дрогобицької міської ради від 17.02.2017 р. № 60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,07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,07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3:</w:t>
            </w:r>
            <w:r>
              <w:rPr>
                <w:bCs/>
                <w:color w:val="000000"/>
                <w:szCs w:val="32"/>
                <w:lang w:val="uk-UA"/>
              </w:rPr>
              <w:t xml:space="preserve"> Капітальний ремонт з впровадженням енергозберігаючих заходів (заміна вікон та дверей) приміщення спортивного залу у загально-освітній школі І-ІІІ ст.. № 14 у м. Дрогобич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Cs w:val="32"/>
                <w:lang w:val="uk-UA"/>
              </w:rPr>
            </w:pPr>
            <w:r>
              <w:rPr>
                <w:rFonts w:eastAsia="Arial Unicode MS;Arial"/>
                <w:color w:val="000000"/>
                <w:szCs w:val="3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шення сесії Дрогобицької міської ради від 17.02.2017 р. № 607,</w:t>
            </w:r>
            <w:r>
              <w:rPr>
                <w:sz w:val="22"/>
                <w:szCs w:val="22"/>
                <w:lang w:val="uk-UA"/>
              </w:rPr>
              <w:t xml:space="preserve"> 17.03.2017 р. № 65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6.05.2017 р. №273-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69,0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Обсяг видатків за виготовлення проектної документації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1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капітальний ремонт з впровадженням енергозберігаючих заходів (заміна вікон та дверей) приміщення спортивного залу ЗОШ 1-ІІІ ступені № 14 у м. Дрогобич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lang w:val="uk-UA"/>
              </w:rPr>
              <w:t>263,8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Заміна вікон на блоки віконні метало пластикові з чотирьохкамерного профілю та двокамерними склопакетам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М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,9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розробку проектних робі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1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заміну вікон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07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4:</w:t>
            </w:r>
            <w:r>
              <w:rPr>
                <w:bCs/>
                <w:color w:val="000000"/>
                <w:szCs w:val="32"/>
                <w:lang w:val="uk-UA"/>
              </w:rPr>
              <w:t xml:space="preserve"> Капітальний ремонт з впровадженням енергозберігаючих заходів (утеплення зовнішніх стін) частини приміщень  СШ 1-ІІІ ст. № 2 у м. Дрогобич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92" w:hanging="0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шення сесії Дрогобицької міської ради від 17.02.2017 р. № 60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,952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,952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розробку проектних робі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,15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5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Придбання обладнання для навчальних кабінетів Дрогобицької ЗОШ І-ІІІ ступенів №1 імені Івана Франк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7.03.2017 р. № 657, розпорядження міського голови від 16.05.2017 р. №273-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4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придбання обладнання  </w:t>
            </w:r>
            <w:r>
              <w:rPr>
                <w:bCs/>
                <w:sz w:val="22"/>
                <w:szCs w:val="22"/>
                <w:lang w:val="uk-UA"/>
              </w:rPr>
              <w:t>для навчальних кабінет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4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комп’ютер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Шт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придбання обладнання  </w:t>
            </w:r>
            <w:r>
              <w:rPr>
                <w:bCs/>
                <w:sz w:val="22"/>
                <w:szCs w:val="22"/>
                <w:lang w:val="uk-UA"/>
              </w:rPr>
              <w:t>для навчальних кабінет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2,8</w:t>
            </w:r>
          </w:p>
        </w:tc>
      </w:tr>
      <w:tr>
        <w:trPr>
          <w:trHeight w:val="115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6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приміщень Дрогобицької ЗОШ  №17 з впровадженням енергозберігаючих заходів (заміна вікон і дверей)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7.03.2017 р. № 657, розпорядження міського голови від 16.05.2017 р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8,43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для придбання та заміни вікон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8,43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Встановлення вікон (2,3х1,75)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Шт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встановлення вікон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91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7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 Впровадження енергозберігаючих заходів шляхом капітального ремонту у Дрогобицькій  загальноосвітній школи І-ІІІ ступенів № 8 Дрогобицької міської ради Львівської обла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7.03.2017 р. № 65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0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для придбання та заміни вікон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0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Встановлення віконних блоків з металопластик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Шт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</w:t>
            </w:r>
          </w:p>
        </w:tc>
      </w:tr>
      <w:tr>
        <w:trPr>
          <w:trHeight w:val="133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8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Впровадження енергозберігаючих заходів шляхом капітального ремонту у Стебницькій загальноосвітній школі І-ІІІ ступенів №6 Дрогобицької міської ради Львівської обла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7.03.2017 р. № 657, розпорядження міського голови від 16.05.2017 р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6,75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для заповнення віконних прорізів готовими блокам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6,75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Встановлення віконних блоків з металопластик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Шт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встановлення віконних блоків з металопластик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59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9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провадження енергозберігаючих заходів шляхом капітального ремонту у Стебницькій спеціалізованій школі І-ІІІ ступенів №7 Дрогобицької міської ради Львівської обла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7.03.2017 р. № 657, розпорядження міського голови від 16.05.2017 р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1,48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 w:val="22"/>
                <w:szCs w:val="22"/>
                <w:lang w:val="uk-UA"/>
              </w:rPr>
              <w:t>впровадження  енергозберігаючих заходів шляхом капітального ремонту у Стебницькій спеціалізованій школі І-ІІІ ступенів №7 Дрогобицької міської ради Львівської обла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проектно-кошторисна документа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1,48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у Стебницькій спеціалізованій школи І-ІІІ ступенів №7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1,48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10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Впровадження енергозберігаючих заходів шляхом капітального ремонту у Стебницькій загальноосвітній школі І-ІІІ ступенів № 11 Дрогобицької міської ради Львівської обла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7.03.2017 р. № 657, розпорядження міського голови від 16.05.2017 р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,25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 w:val="22"/>
                <w:szCs w:val="22"/>
                <w:lang w:val="uk-UA"/>
              </w:rPr>
              <w:t>впровадження  енергозберігаючих заходів шляхом капітального ремонту у Стебницькій загальноосвітній школі І-ІІІ ступенів № 11 Дрогобицької міської ради Львівської обла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,25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42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у Стебницькій загальноосвітній школі І-ІІІ ступенів № 1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,25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11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Капітальний ремонт фасаду ЗОШ І-ІІ ст. №9 м.Дрогобич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6.04.2017 р. № 664, від 06.07.2017 р. № 763 Рішення сесії Дрогобицької міської ради від 22.08.2017 р. № 7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9,40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фасаду ЗОШ І-ІІ ст. №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опередні інженерні 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9,40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Загальний обсяг на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фасаду ЗОШ І-ІІ ст. №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4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>утеплення фасад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529</w:t>
            </w:r>
          </w:p>
        </w:tc>
      </w:tr>
      <w:tr>
        <w:trPr>
          <w:trHeight w:val="177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lang w:val="uk-UA"/>
              </w:rPr>
              <w:t>Завдання 12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Капітальний ремонт по заміні вікон в Дрогобицькій спеціалізованій школі І-ІІІ ст. №16 в м.Дрогобич вул. Грушевського, 136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4.05.2017 р. № 713, розпорядження міського голови від 10.07.2017 р. №371-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Cs w:val="18"/>
                <w:lang w:val="uk-UA"/>
              </w:rPr>
              <w:t>362,77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Обсяг видатків </w:t>
            </w:r>
            <w:r>
              <w:rPr>
                <w:bCs/>
                <w:sz w:val="22"/>
                <w:szCs w:val="22"/>
                <w:lang w:val="uk-UA"/>
              </w:rPr>
              <w:t>по заміні вікон в Дрогобицькій спеціалізованій школі І-ІІІ ст. №16 в м.Дрогобич вул. Грушевського, 136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362,77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Встановлення віконних прорізів готовими блоками площею більше 3 м2 з металопластик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М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1,1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встановлення віконних блоків з металопластик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44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Завдання 13: </w:t>
            </w:r>
            <w:r>
              <w:rPr>
                <w:bCs/>
                <w:szCs w:val="32"/>
                <w:lang w:val="uk-UA"/>
              </w:rPr>
              <w:t>Облаштування кабінетів предмета «Захист Вітчизни», Дрогобицької ЗОШ №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3.06.2017 р. №60-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25,61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датків на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облаштування кабінетів предмета «Захист Вітчизни»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,61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учнів, яким покращено умови навчанн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5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>одного учн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0,02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lang w:val="uk-UA"/>
              </w:rPr>
              <w:t>Завдання 14:</w:t>
            </w:r>
            <w:r>
              <w:rPr>
                <w:bCs/>
                <w:szCs w:val="32"/>
                <w:lang w:val="uk-UA"/>
              </w:rPr>
              <w:t xml:space="preserve"> Покращення матеріально-технічної бази таких навчальних закладів: з поглибленим вивченням природних та математичних предметів, Дрогобицької ЗОШ №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3.06.2017 р. №60-р Рішення сесії Дрогобицької міської ради від 22.08.2017 р. № 780,</w:t>
            </w:r>
            <w:r>
              <w:rPr>
                <w:szCs w:val="28"/>
                <w:lang w:val="uk-UA"/>
              </w:rPr>
              <w:t>Рішення сесії Дрогобицької міської ради від 20.10.2017 р. № 87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3,131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на</w:t>
            </w:r>
            <w:r>
              <w:rPr>
                <w:bCs/>
                <w:szCs w:val="32"/>
                <w:lang w:val="uk-UA"/>
              </w:rPr>
              <w:t xml:space="preserve"> покращення матеріально-технічної бази таких навчальних закладів: з поглибленим вивченням природних та математичних предметів, Дрогобицької ЗОШ №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3,131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я вартість витрат на одну дитин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21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lang w:val="uk-UA"/>
              </w:rPr>
              <w:t xml:space="preserve">Завдання 15: </w:t>
            </w: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22.08.2017 р. № 780,</w:t>
            </w:r>
            <w:r>
              <w:rPr>
                <w:szCs w:val="28"/>
                <w:lang w:val="uk-UA"/>
              </w:rPr>
              <w:t>Рішення сесії Дрогобицької міської ради від 20.10.2017 р. № 87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596,868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на</w:t>
            </w:r>
            <w:r>
              <w:rPr>
                <w:bCs/>
                <w:sz w:val="22"/>
                <w:szCs w:val="22"/>
                <w:lang w:val="uk-UA"/>
              </w:rPr>
              <w:t xml:space="preserve"> придбання обладнання і предметів довгострокового користуванн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596,868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я вартість витрат на одну дитин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51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16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Капітальний ремонт тепловодопостачання корпусу №2 ЗОШ  №9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6.07.2017 р. № 763 Рішення сесії Дрогобицької міської ради від 22.08.2017 р. № 780,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18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6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uk-UA"/>
              </w:rPr>
            </w:pPr>
            <w:r>
              <w:rPr>
                <w:b/>
                <w:bCs/>
                <w:color w:val="FFFFFF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тепловодопостачання корпусу №2 ЗОШ  №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опередні інженерні 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18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6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1"/>
                <w:szCs w:val="21"/>
                <w:lang w:val="uk-UA"/>
              </w:rPr>
            </w:pPr>
            <w:r>
              <w:rPr>
                <w:b/>
                <w:bCs/>
                <w:color w:val="FFFFFF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Загальний обсяг на </w:t>
            </w:r>
            <w:r>
              <w:rPr>
                <w:bCs/>
                <w:sz w:val="22"/>
                <w:szCs w:val="22"/>
                <w:lang w:val="uk-UA"/>
              </w:rPr>
              <w:t>тепловодопостачання корпусу №2 ЗОШ  №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7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6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1"/>
                <w:szCs w:val="21"/>
                <w:lang w:val="uk-UA"/>
              </w:rPr>
            </w:pPr>
            <w:r>
              <w:rPr>
                <w:b/>
                <w:bCs/>
                <w:color w:val="FFFFFF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>тепловодопостачанн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0,23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вдання 17: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Капітальний ремонт м»якої покрівлі даху ЗОШ № 3, м. Дрогоби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ішення сесії Дрогобицької міської ради від 22.08.2017 р.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№</w:t>
            </w:r>
            <w:r>
              <w:rPr>
                <w:rFonts w:eastAsia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Arial Unicode MS;Arial"/>
                <w:sz w:val="21"/>
                <w:szCs w:val="21"/>
                <w:lang w:val="uk-UA"/>
              </w:rPr>
              <w:t>7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0,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Cs w:val="32"/>
                <w:lang w:val="uk-UA"/>
              </w:rPr>
              <w:t>капітальний ремонт м»якої покрівлі даху ЗОШ №3 м. Дрогоби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0,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Загальний обсяг на </w:t>
            </w:r>
            <w:r>
              <w:rPr>
                <w:bCs/>
                <w:szCs w:val="32"/>
                <w:lang w:val="uk-UA"/>
              </w:rPr>
              <w:t>капітальний ремонт м»якої покрівлі даху ЗОШ № 3 м. Дрогоби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Cs w:val="32"/>
                <w:lang w:val="uk-UA"/>
              </w:rPr>
              <w:t>капітальний ремонт м»якої покрів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89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вдання 18: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Капітальний ремонт м»якої покрівлі даху СШ № 16, м. Дрогобич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ішення сесії Дрогобицької міської ради від 22.08.2017 р.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№</w:t>
            </w:r>
            <w:r>
              <w:rPr>
                <w:rFonts w:eastAsia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Arial Unicode MS;Arial"/>
                <w:sz w:val="21"/>
                <w:szCs w:val="21"/>
                <w:lang w:val="uk-UA"/>
              </w:rPr>
              <w:t>7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99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Cs w:val="32"/>
                <w:lang w:val="uk-UA"/>
              </w:rPr>
              <w:t>капітальний ремонт м»якої покрівлі даху СШ №16, м. Дрогобич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Загальний обсяг на </w:t>
            </w:r>
            <w:r>
              <w:rPr>
                <w:bCs/>
                <w:szCs w:val="32"/>
                <w:lang w:val="uk-UA"/>
              </w:rPr>
              <w:t>капітальний ремонт м»якої покрівлі даху СШ № 16 м. Дрогобич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Cs w:val="32"/>
                <w:lang w:val="uk-UA"/>
              </w:rPr>
              <w:t>капітальний ремонт м»якої покрівл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3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вдання 19: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 Капітальний ремонт м»якої покрівлі даху ЗОШ № 18, м. Стебник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ішення сесії Дрогобицької міської ради від 22.08.2017 р.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№</w:t>
            </w:r>
            <w:r>
              <w:rPr>
                <w:rFonts w:eastAsia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Arial Unicode MS;Arial"/>
                <w:sz w:val="21"/>
                <w:szCs w:val="21"/>
                <w:lang w:val="uk-UA"/>
              </w:rPr>
              <w:t>7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99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датків на капітальний ремонт м»якої покрівлі даху ЗОШ №18, м. Дрогобич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Загальний обсяг на капітальний ремонт м»якої покрівлі даху ЗОШ № 18 м. Дрогобич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і витрати на капітальний ремонт м»якої покрівл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3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вдання 20: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Придбання обладнання довгострокового користування СШ № 2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ішення сесії Дрогобицької міської ради від 22.08.2017 р.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№</w:t>
            </w:r>
            <w:r>
              <w:rPr>
                <w:rFonts w:eastAsia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Arial Unicode MS;Arial"/>
                <w:sz w:val="21"/>
                <w:szCs w:val="21"/>
                <w:lang w:val="uk-UA"/>
              </w:rPr>
              <w:t>7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5,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Cs w:val="32"/>
                <w:lang w:val="uk-UA"/>
              </w:rPr>
              <w:t>ридбання обладнання довгострокового користування СШ № 2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Кількість учнів, що отримають </w:t>
            </w:r>
            <w:r>
              <w:rPr>
                <w:bCs/>
                <w:szCs w:val="32"/>
                <w:lang w:val="uk-UA"/>
              </w:rPr>
              <w:t>обладнання довгострокового користуванн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учні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я вартість витрат на одну дитин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вдання 21: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Придбання обладнання і предметів довгострокового користування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15.09.2017 р. № 83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8,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обладнання і предметів довгострокового користування для учнів початкових класів ЗОШ №2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обладнання і предметів довгострокового користування для учнів педагогічного ліцею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,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Кількість учнів, що отримають </w:t>
            </w:r>
            <w:r>
              <w:rPr>
                <w:bCs/>
                <w:sz w:val="22"/>
                <w:szCs w:val="22"/>
                <w:lang w:val="uk-UA"/>
              </w:rPr>
              <w:t>обладнання довгострокового користуванн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учні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1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Кількість учнів, що отримають </w:t>
            </w:r>
            <w:r>
              <w:rPr>
                <w:bCs/>
                <w:sz w:val="22"/>
                <w:szCs w:val="22"/>
                <w:lang w:val="uk-UA"/>
              </w:rPr>
              <w:t>обладнання довгострокового користуванн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учні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я вартість витрат на одну дитину в  ЗОШ №2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3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Середня вартість витрат на одну дитину в </w:t>
            </w:r>
            <w:r>
              <w:rPr>
                <w:bCs/>
                <w:sz w:val="22"/>
                <w:szCs w:val="22"/>
                <w:lang w:val="uk-UA"/>
              </w:rPr>
              <w:t>педагогічному ліцеї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7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 xml:space="preserve">Завдання 22: </w:t>
            </w:r>
            <w:r>
              <w:rPr>
                <w:bCs/>
                <w:szCs w:val="32"/>
                <w:lang w:val="uk-UA"/>
              </w:rPr>
              <w:t xml:space="preserve">Міська програма </w:t>
            </w:r>
            <w:r>
              <w:rPr>
                <w:bCs/>
                <w:szCs w:val="32"/>
              </w:rPr>
              <w:t>“</w:t>
            </w:r>
            <w:r>
              <w:rPr>
                <w:bCs/>
                <w:szCs w:val="32"/>
                <w:lang w:val="uk-UA"/>
              </w:rPr>
              <w:t>Талановиті вчителі</w:t>
            </w:r>
            <w:r>
              <w:rPr>
                <w:bCs/>
                <w:szCs w:val="32"/>
              </w:rPr>
              <w:t>”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р</w:t>
            </w:r>
            <w:r>
              <w:rPr>
                <w:szCs w:val="28"/>
                <w:lang w:val="uk-UA"/>
              </w:rPr>
              <w:t>озпорядження міського голови від 22.09.2017 р. №512-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трат  на фінансування м</w:t>
            </w:r>
            <w:r>
              <w:rPr>
                <w:bCs/>
                <w:szCs w:val="32"/>
                <w:lang w:val="uk-UA"/>
              </w:rPr>
              <w:t xml:space="preserve">іської програми </w:t>
            </w:r>
            <w:r>
              <w:rPr>
                <w:bCs/>
                <w:szCs w:val="32"/>
              </w:rPr>
              <w:t>“</w:t>
            </w:r>
            <w:r>
              <w:rPr>
                <w:bCs/>
                <w:szCs w:val="32"/>
                <w:lang w:val="uk-UA"/>
              </w:rPr>
              <w:t>Талановиті вчителі</w:t>
            </w:r>
            <w:r>
              <w:rPr>
                <w:bCs/>
                <w:szCs w:val="32"/>
              </w:rPr>
              <w:t>”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4,15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ількість педагогічних працівників, які підготували переможц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3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Надання державної підтримки  дітям з особливими освітніми потребами, які навчаються  у інклюзивному класі  ЗОШ №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порядження міського голови від 26.10.2017 р. №581-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для навчання учня з </w:t>
            </w:r>
            <w:r>
              <w:rPr>
                <w:bCs/>
                <w:sz w:val="22"/>
                <w:szCs w:val="22"/>
                <w:lang w:val="uk-UA"/>
              </w:rPr>
              <w:t>особливими потребами  у інклюзивному клас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Кількість учнів, що отримають </w:t>
            </w:r>
            <w:r>
              <w:rPr>
                <w:bCs/>
                <w:sz w:val="22"/>
                <w:szCs w:val="22"/>
                <w:lang w:val="uk-UA"/>
              </w:rPr>
              <w:t>державну підтримк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lang w:val="uk-UA"/>
              </w:rPr>
              <w:t xml:space="preserve">Завдання 24: </w:t>
            </w: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3.11.2017 р. № 90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на</w:t>
            </w:r>
            <w:r>
              <w:rPr>
                <w:bCs/>
                <w:sz w:val="22"/>
                <w:szCs w:val="22"/>
                <w:lang w:val="uk-UA"/>
              </w:rPr>
              <w:t xml:space="preserve"> придбання обладнання і предметів довгострокового користуванн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5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 (утеплення зовнішніх стін) приміщень будівлі Дрогобицької спеціалізованої школи І-ІІІ ступенів №2 на вул.  Козловського, 17, м. Дрогобич, Львівська обл.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8.12.2017 р. № 97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,270</w:t>
            </w:r>
          </w:p>
        </w:tc>
      </w:tr>
      <w:tr>
        <w:trPr>
          <w:trHeight w:val="32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проектні роботи з капітального ремонту </w:t>
            </w:r>
            <w:r>
              <w:rPr>
                <w:bCs/>
                <w:sz w:val="22"/>
                <w:szCs w:val="22"/>
                <w:lang w:val="uk-UA"/>
              </w:rPr>
              <w:t>(утеплення зовнішніх стін) приміщень будівлі Дрогобицької спеціалізованої школи І-ІІІ ступенів №2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,27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і витрати на проектну документацію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,27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Завдання 26: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 будівлі спортивного залу (заміна віконних та дверних блоків) Дрогобицької ЗОШ І-ІІІ ступенів №3 на вул. Завалля, 12, м. Дрогобич, Львівська обл.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8.12.2017 р. № 97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3,08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26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проектні роботи з капітального ремонту </w:t>
            </w:r>
            <w:r>
              <w:rPr>
                <w:bCs/>
                <w:sz w:val="22"/>
                <w:szCs w:val="22"/>
                <w:lang w:val="uk-UA"/>
              </w:rPr>
              <w:t>будівлі спортивного залу (заміна віконних та дверних блоків) Дрогобицької ЗОШ І-ІІІ ступенів №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3,08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26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26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і витрати на проектну документацію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08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eastAsia="Arial Unicode MS;Arial"/>
          <w:sz w:val="22"/>
          <w:szCs w:val="22"/>
          <w:lang w:val="uk-UA"/>
        </w:rPr>
      </w:pPr>
      <w:r>
        <w:rPr>
          <w:rFonts w:eastAsia="Arial Unicode MS;Arial"/>
          <w:sz w:val="22"/>
          <w:szCs w:val="22"/>
          <w:lang w:val="uk-UA"/>
        </w:rPr>
      </w:r>
    </w:p>
    <w:p>
      <w:pPr>
        <w:pStyle w:val="Normal"/>
        <w:rPr>
          <w:rFonts w:eastAsia="Arial Unicode MS;Arial"/>
          <w:b/>
          <w:b/>
          <w:bCs/>
          <w:color w:val="000000"/>
          <w:lang w:val="uk-UA"/>
        </w:rPr>
      </w:pPr>
      <w:r>
        <w:rPr>
          <w:rFonts w:eastAsia="Arial Unicode MS;Arial"/>
          <w:b/>
          <w:bCs/>
          <w:color w:val="000000"/>
          <w:lang w:val="uk-UA"/>
        </w:rPr>
        <w:t>11. Джерела фінансування інвестиційних проектів у розрізі підпрограм</w:t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color w:val="000000"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color w:val="000000"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;Arial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851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2:00Z</dcterms:created>
  <dc:creator>User</dc:creator>
  <dc:description/>
  <cp:keywords/>
  <dc:language>en-US</dc:language>
  <cp:lastModifiedBy>Инна</cp:lastModifiedBy>
  <cp:lastPrinted>2017-12-12T12:34:00Z</cp:lastPrinted>
  <dcterms:modified xsi:type="dcterms:W3CDTF">2017-12-22T11:45:00Z</dcterms:modified>
  <cp:revision>113</cp:revision>
  <dc:subject/>
  <dc:title/>
</cp:coreProperties>
</file>