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 xml:space="preserve">Наказ відділу освіти виконавчих органів 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  11.12.2017 р. № 351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11.12.2017р.  № 169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10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szCs w:val="18"/>
          <w:lang w:val="uk-UA"/>
        </w:rPr>
        <w:t xml:space="preserve">141111,4752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138017,4478  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3094,0274</w:t>
      </w:r>
      <w:r>
        <w:rPr>
          <w:szCs w:val="18"/>
          <w:lang w:val="uk-UA"/>
        </w:rPr>
        <w:t xml:space="preserve"> 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;Arial"/>
          <w:szCs w:val="28"/>
          <w:lang w:val="uk-UA"/>
        </w:rPr>
        <w:t>3.  Закон України “ Про державний бюджет України на 2017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МР  від 31.01.2017 р № 553 «Про внесення змін до міського бюджету м. Дрогобича на 2017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2.2017 р. № 60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03.2017 р. № 616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3.2017 р. № 65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4.2017 р. № 664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4.05.2017 р. № 71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6.05.2017 р. №273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4.05.2017 р. №299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3.06.2017 р. №60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2017 р. № 749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7.2017 р. № 76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0.07.2017 р. №371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7.07.2017 р. №383-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2.08.2017 р. № 78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9.2017 р. № 83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2.09.2017 р. №512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10.2017 р. № 87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6.10.2017 р. №581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1.2017 р. № 922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2.2017 р. № 970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9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</w:t>
      </w:r>
    </w:p>
    <w:p>
      <w:pPr>
        <w:pStyle w:val="Normal"/>
        <w:jc w:val="right"/>
        <w:rPr/>
      </w:pPr>
      <w:r>
        <w:rPr>
          <w:b/>
          <w:szCs w:val="18"/>
          <w:lang w:val="uk-UA"/>
        </w:rPr>
        <w:t xml:space="preserve">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541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7680,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0,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7821,84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Погашення кредиторської заборгованості, яка склалася станом на 01 січня 2017 рок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санвузлів СШ № 2, м. Дрогоб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7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Капітальний ремонт з впровадженням енергозберігаючих заходів (заміна вікон та дверей) приміщення спортивного залу у загально-освітній школі І-ІІІ ст. № 14 у м. Дрогобич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9,02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69,0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з впровадженням енергозберігаючих заходів (утеплення зовнішніх стін) частини приміщень  СШ І-ІІІ ст. № 2 у м. Дрогобич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952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9522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для навчальних кабінетів Дрогобицької ЗОШ І-ІІІ ступенів №1 імені Івана Фран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4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4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Капітальний ремонт приміщень Дрогобицької ЗОШ  №17 з впровадження енергозберігаючих заходів (заміна вікон і дверей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48,43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8,43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Дрогобицькій  загальноосвітній школи І-ІІІ ступенів № 8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9,0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9,0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6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6,7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6,7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1,48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1,48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,2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,25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фасаду ЗОШ І-ІІ ст. №9 м.Дрогобич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9,4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9,409</w:t>
            </w:r>
          </w:p>
        </w:tc>
      </w:tr>
      <w:tr>
        <w:trPr>
          <w:trHeight w:val="9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62,77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62,772</w:t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Облаштування кабінетів предмета «Захист Вітчизни», Дрогобицької  ЗОШ №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616</w:t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епловодопостачання корпусу №2 ЗОШ №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Cs w:val="18"/>
                <w:lang w:val="uk-UA"/>
              </w:rPr>
            </w:pPr>
            <w:r>
              <w:rPr>
                <w:color w:val="FFFFFF"/>
                <w:szCs w:val="18"/>
                <w:lang w:val="uk-UA"/>
              </w:rPr>
              <w:t>18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Cs w:val="18"/>
                <w:lang w:val="uk-UA"/>
              </w:rPr>
            </w:pPr>
            <w:r>
              <w:rPr>
                <w:color w:val="FFFFFF"/>
                <w:szCs w:val="18"/>
                <w:lang w:val="uk-UA"/>
              </w:rPr>
              <w:t>18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м»якої покрівлі даху ЗОШ № 3 м. Дрогобич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м»якої покрівлі даху ЗОШ  № 16 м. Дрогобич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м»якої покрівлі даху ЗОШ № 18 м. Стеб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довгострокового користування СШ №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1</w:t>
            </w:r>
          </w:p>
        </w:tc>
      </w:tr>
      <w:tr>
        <w:trPr>
          <w:trHeight w:val="7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8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8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  <w:lang w:val="en-US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  <w:lang w:val="en-US"/>
              </w:rPr>
              <w:t>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4,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4,15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Надання державної підтримки  дітям з особливими освітніми потребами, які навчаються  у інклюзивному класі  ЗОШ №3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5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утеплення зовнішніх стін) приміщень будівлі Дрогобицької спеціалізованої школи І-ІІІ ступенів №2 на вул.  Козловського, 17, м. Дрогобич, Львівська об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,27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,27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будівлі спортивного залу (заміна віконних та дверних блоків) Дрогобицької ЗОШ І-ІІІ ступенів №3 на вул. Завалля, 12, м. Дрогобич, Львівська об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38017,4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lang w:val="uk-UA"/>
              </w:rPr>
              <w:t>3094,027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41111,4752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60" w:hanging="36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41"/>
        <w:gridCol w:w="2659"/>
        <w:gridCol w:w="41"/>
        <w:gridCol w:w="1759"/>
        <w:gridCol w:w="4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2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8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9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40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%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Капітальний ремонт  санвузлів СШ № 2, м. Дрогобич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есії Дрогобицької міської ради від 17.02.2017 р. № 6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07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07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color w:val="000000"/>
                <w:szCs w:val="32"/>
                <w:lang w:val="uk-UA"/>
              </w:rPr>
              <w:t xml:space="preserve"> Капітальний ремонт з впровадженням енергозберігаючих заходів (заміна вікон та дверей) приміщення спортивного залу у загально-освітній школі І-ІІІ ст.. № 14 у м. Дрогобич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есії Дрогобицької міської ради від 17.02.2017 р. № 607,</w:t>
            </w:r>
            <w:r>
              <w:rPr>
                <w:sz w:val="22"/>
                <w:szCs w:val="22"/>
                <w:lang w:val="uk-UA"/>
              </w:rPr>
              <w:t xml:space="preserve"> 17.03.2017 р. № 65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6.05.2017 р. №273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9,0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за виготовлення проектної документації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капітальний ремонт з впровадженням енергозберігаючих заходів (заміна вікон та дверей) приміщення спортивного залу ЗОШ 1-ІІІ ступені № 14 у м. Дрогобич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lang w:val="uk-UA"/>
              </w:rPr>
              <w:t>263,8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Заміна вікон на блоки віконні метало пластикові з чотирьохкамерного профілю та двокамерними склопакетам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9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розробку проектних робі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заміну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7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color w:val="000000"/>
                <w:szCs w:val="32"/>
                <w:lang w:val="uk-UA"/>
              </w:rPr>
              <w:t xml:space="preserve"> Капітальний ремонт з впровадженням енергозберігаючих заходів (утеплення зовнішніх стін) частини приміщень  СШ 1-ІІІ ст. № 2 у м. Дрогобич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есії Дрогобицької міської ради від 17.02.2017 р. № 6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952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,952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розробку проектних робі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ридбання обладнання для навчальних кабінетів Дрогобицької ЗОШ І-ІІІ ступенів №1 імені Івана Франк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 №273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идбання обладнання  </w:t>
            </w:r>
            <w:r>
              <w:rPr>
                <w:bCs/>
                <w:sz w:val="22"/>
                <w:szCs w:val="22"/>
                <w:lang w:val="uk-UA"/>
              </w:rPr>
              <w:t>для навчальних кабіне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комп’ютер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придбання обладнання  </w:t>
            </w:r>
            <w:r>
              <w:rPr>
                <w:bCs/>
                <w:sz w:val="22"/>
                <w:szCs w:val="22"/>
                <w:lang w:val="uk-UA"/>
              </w:rPr>
              <w:t>для навчальних кабіне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115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приміщень Дрогобицької ЗОШ  №17 з впровадженням енергозберігаючих заходів (заміна вікон і дверей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,43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для придбання та заміни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,43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 (2,3х1,75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становлення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9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провадження енергозберігаючих заходів шляхом капітального ремонту у Дрогобицькій  загальноосвітній школи І-ІІІ ступенів № 8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0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для придбання та заміни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0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</w:t>
            </w:r>
          </w:p>
        </w:tc>
      </w:tr>
      <w:tr>
        <w:trPr>
          <w:trHeight w:val="133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8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6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7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для заповнення віконних прорізів готовими блокам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7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9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9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4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4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у Стебницькій спеціалізованій школи І-ІІІ ступенів №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4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0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25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2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у Стебницькій загальноосвітній школі І-ІІІ ступенів № 1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2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1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фасаду ЗОШ І-ІІ ст. №9 м.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6.04.2017 р. № 664, від 06.07.2017 р. № 763 Рішення сесії Дрогобицької міської ради від 22.08.2017 р. № 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9,40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фасаду ЗОШ І-ІІ ст.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9,40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фасаду ЗОШ І-ІІ ст.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утеплення фасад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29</w:t>
            </w:r>
          </w:p>
        </w:tc>
      </w:tr>
      <w:tr>
        <w:trPr>
          <w:trHeight w:val="17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>Завдання 1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4.05.2017 р. № 713, розпорядження міського голови від 10.07.2017 р. №371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362,7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bCs/>
                <w:sz w:val="22"/>
                <w:szCs w:val="22"/>
                <w:lang w:val="uk-UA"/>
              </w:rPr>
              <w:t>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362,7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них прорізів готовими блоками площею більше 3 м2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1,1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44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авдання 13: </w:t>
            </w:r>
            <w:r>
              <w:rPr>
                <w:bCs/>
                <w:szCs w:val="32"/>
                <w:lang w:val="uk-UA"/>
              </w:rPr>
              <w:t>Облаштування кабінетів предмета «Захист Вітчизни», Дрогобицької ЗОШ №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3.06.2017 р. №60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25,61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облаштування кабінетів предмета «Захист Вітчизни»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61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чнів, яким покращено умови навч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одного уч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2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>Завдання 14:</w:t>
            </w:r>
            <w:r>
              <w:rPr>
                <w:bCs/>
                <w:szCs w:val="32"/>
                <w:lang w:val="uk-UA"/>
              </w:rPr>
              <w:t xml:space="preserve"> 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3.06.2017 р. №60-р Рішення сесії Дрогобицької міської ради від 22.08.2017 р. № 780,</w:t>
            </w:r>
            <w:r>
              <w:rPr>
                <w:szCs w:val="28"/>
                <w:lang w:val="uk-UA"/>
              </w:rPr>
              <w:t>Рішення сесії Дрогобицької міської ради від 20.10.2017 р. № 8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1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Завдання 15: </w:t>
            </w: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2.08.2017 р. № 780,</w:t>
            </w:r>
            <w:r>
              <w:rPr>
                <w:szCs w:val="28"/>
                <w:lang w:val="uk-UA"/>
              </w:rPr>
              <w:t>Рішення сесії Дрогобицької міської ради від 20.10.2017 р. № 8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 w:val="22"/>
                <w:szCs w:val="22"/>
                <w:lang w:val="uk-UA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1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6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Капітальний ремонт тепловодопостачання корпусу №2 ЗОШ  №9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6.07.2017 р. № 763 Рішення сесії Дрогобицької міської ради від 22.08.2017 р. № 780,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18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color w:val="FFFFFF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тепловодопостачання корпусу №2 ЗОШ 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18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FFFFFF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тепловодопостачання корпусу №2 ЗОШ 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7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FFFFFF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тепловодопостач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0,2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7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ЗОШ № 3, м. 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ЗОШ №3 м. 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ЗОШ № 3 м. 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8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8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СШ № 16,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СШ №16,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СШ № 16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9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Капітальний ремонт м»якої покрівлі даху ЗОШ № 18, м. Стебник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апітальний ремонт м»якої покрівлі даху ЗОШ №18,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гальний обсяг на капітальний ремонт м»якої покрівлі даху ЗОШ № 18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капітальний ремонт м»якої покрівл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20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ридбання обладнання довгострокового користування СШ № 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Cs w:val="32"/>
                <w:lang w:val="uk-UA"/>
              </w:rPr>
              <w:t>ридбання обладнання довгострокового користування СШ № 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Cs w:val="32"/>
                <w:lang w:val="uk-UA"/>
              </w:rPr>
              <w:t>обладнання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учн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21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15.09.2017 р. № 8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обладнання і предметів довгострокового користування для учнів початкових класів ЗОШ №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обладнання і предметів довгострокового користування для учнів педагогічного ліцею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обладнання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учн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обладнання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учн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 в  ЗОШ №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я вартість витрат на одну дитину в </w:t>
            </w:r>
            <w:r>
              <w:rPr>
                <w:bCs/>
                <w:sz w:val="22"/>
                <w:szCs w:val="22"/>
                <w:lang w:val="uk-UA"/>
              </w:rPr>
              <w:t>педагогічному ліцеї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22: </w:t>
            </w: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szCs w:val="28"/>
                <w:lang w:val="uk-UA"/>
              </w:rPr>
              <w:t>озпорядження міського голови від 22.09.2017 р. №512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трат  на фінансування м</w:t>
            </w:r>
            <w:r>
              <w:rPr>
                <w:bCs/>
                <w:szCs w:val="32"/>
                <w:lang w:val="uk-UA"/>
              </w:rPr>
              <w:t xml:space="preserve">іської програми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,15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педагогічних працівників, які підготували переможц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26.10.2017 р. №581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Завдання 24: </w:t>
            </w: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3.11.2017 р. № 9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 w:val="22"/>
                <w:szCs w:val="22"/>
                <w:lang w:val="uk-UA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5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 (утеплення зовнішніх стін) приміщень будівлі Дрогобицької спеціалізованої школи І-ІІІ ступенів №2 на вул.  Козловського, 17, м. Дрогобич, Львівська обл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2.2017 р. № 9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270</w:t>
            </w:r>
          </w:p>
        </w:tc>
      </w:tr>
      <w:tr>
        <w:trPr>
          <w:trHeight w:val="32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оектні роботи з к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>(утеплення зовнішніх стін) приміщень будівлі Дрогобицької спеціалізованої школи І-ІІІ ступенів №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2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проектну документацію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2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авдання 26: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 будівлі спортивного залу (заміна віконних та дверних блоків) Дрогобицької ЗОШ І-ІІІ ступенів №3 на вул. Завалля, 12, м. Дрогобич, Львівська обл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2.2017 р. № 9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3,0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оектні роботи з к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>будівлі спортивного залу (заміна віконних та дверних блоків) Дрогобицької ЗОШ І-ІІІ ступенів №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3,0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проектну документацію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eastAsia="Arial Unicode MS;Arial"/>
          <w:sz w:val="22"/>
          <w:szCs w:val="22"/>
          <w:lang w:val="uk-UA"/>
        </w:rPr>
      </w:pPr>
      <w:r>
        <w:rPr>
          <w:rFonts w:eastAsia="Arial Unicode MS;Arial"/>
          <w:sz w:val="22"/>
          <w:szCs w:val="22"/>
          <w:lang w:val="uk-UA"/>
        </w:rPr>
      </w:r>
    </w:p>
    <w:p>
      <w:pPr>
        <w:pStyle w:val="Normal"/>
        <w:rPr>
          <w:rFonts w:eastAsia="Arial Unicode MS;Arial"/>
          <w:b/>
          <w:b/>
          <w:bCs/>
          <w:color w:val="000000"/>
          <w:lang w:val="uk-UA"/>
        </w:rPr>
      </w:pPr>
      <w:r>
        <w:rPr>
          <w:rFonts w:eastAsia="Arial Unicode MS;Arial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Инна</cp:lastModifiedBy>
  <cp:lastPrinted>2017-12-12T12:34:00Z</cp:lastPrinted>
  <dcterms:modified xsi:type="dcterms:W3CDTF">2017-12-21T14:44:00Z</dcterms:modified>
  <cp:revision>108</cp:revision>
  <dc:subject/>
  <dc:title/>
</cp:coreProperties>
</file>