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06.02.2018 р. № 01-2/27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06.02.2018 р.  №  14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;Arial" w:cs="Arial Unicode MS;Arial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 xml:space="preserve">4256,3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18"/>
          <w:lang w:val="uk-UA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  <w:lang w:val="uk-UA"/>
        </w:rPr>
        <w:t xml:space="preserve">4238,4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</w:t>
      </w:r>
    </w:p>
    <w:p>
      <w:pPr>
        <w:pStyle w:val="Normal"/>
        <w:snapToGrid w:val="false"/>
        <w:rPr>
          <w:szCs w:val="1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szCs w:val="18"/>
          <w:lang w:val="uk-UA"/>
        </w:rPr>
        <w:t xml:space="preserve">17,9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57,5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75,4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42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7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4256,3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9210675" cy="5953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0675" cy="595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"/>
                              <w:gridCol w:w="1424"/>
                              <w:gridCol w:w="5953"/>
                              <w:gridCol w:w="1843"/>
                              <w:gridCol w:w="2410"/>
                              <w:gridCol w:w="2064"/>
                            </w:tblGrid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Назва показн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начення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61116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ідпрограма 1: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безпечення діяльності інших закладів у сфері осві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вдання 1: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32"/>
                                      <w:lang w:val="uk-UA"/>
                                    </w:rPr>
                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централізованих бухгалтер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Звіт по мереж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исло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. 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едньорічне число штатних одиниць спеціалістів, 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. од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едньорічне число штатних одиниць робітників, 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. од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установ, які обслуговує централізована бухгалтері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Звіт по мереж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складених звітів працівниками бухгалтерії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складених звітів на 1-го працівн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установ на 1 — го працівн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061116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ідпрограма 2: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нші програми та заходи у сфері осві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вдання1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Персональні стипендії міського голови в галузі освіти та культури для обдарованих ді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ереможці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Статистичн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Середній розмір стипендії на одну дитину у місяц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Завдання2: </w:t>
                                  </w:r>
                                  <w:r>
                                    <w:rPr>
                                      <w:szCs w:val="32"/>
                                      <w:lang w:val="uk-UA"/>
                                    </w:rPr>
                                    <w:t>Забезпечити надання допомоги дітям — сирота та дітям, позбавленим батьківського піклування, яким виповнюється 18 рокі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Середньорічна кількість одержувачів допомог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Рішення виконкому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25pt;height:468.8pt;mso-wrap-distance-left:0pt;mso-wrap-distance-right:9pt;mso-wrap-distance-top:0pt;mso-wrap-distance-bottom:0pt;margin-top:0.05pt;mso-position-vertical-relative:text;margin-left:-7.4pt;mso-position-horizontal-relative:text">
                <v:fill opacity="0f"/>
                <v:textbox inset="0in,0in,0in,0in">
                  <w:txbxContent>
                    <w:tbl>
                      <w:tblPr>
                        <w:tblW w:w="14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"/>
                        <w:gridCol w:w="1424"/>
                        <w:gridCol w:w="5953"/>
                        <w:gridCol w:w="1843"/>
                        <w:gridCol w:w="2410"/>
                        <w:gridCol w:w="2064"/>
                      </w:tblGrid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ПКВК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Назва показн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начення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61116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ідпрограма 1: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безпечення діяльності інших закладів у сфері осві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2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вдання 1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32"/>
                                <w:lang w:val="uk-UA"/>
                              </w:rPr>
          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централізованих бухгалтер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Звіт по мереж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исло штатних одиниц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. 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едньорічне число штатних одиниць спеціалістів, о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. од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едньорічне число штатних одиниць робітників, о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. од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установ, які обслуговує централізована бухгалтері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Звіт по мереж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складених звітів працівниками бухгалтерії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складених звітів на 1-го працівн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установ на 1 — го працівн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061116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ідпрограма 2: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нші програми та заходи у сфері осві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вдання1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Персональні стипендії міського голови в галузі освіти та культури для обдарованих ді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переможці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Статистичн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Середній розмір стипендії на одну дитину у місяц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Завдання2: </w:t>
                            </w:r>
                            <w:r>
                              <w:rPr>
                                <w:szCs w:val="32"/>
                                <w:lang w:val="uk-UA"/>
                              </w:rPr>
                              <w:t>Забезпечити надання допомоги дітям — сирота та дітям, позбавленим батьківського піклування, яким виповнюється 18 рокі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Cs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Середньорічна кількість одержувачів допомог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Рішення виконкому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9210675" cy="2823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0675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"/>
                              <w:gridCol w:w="1424"/>
                              <w:gridCol w:w="5953"/>
                              <w:gridCol w:w="1843"/>
                              <w:gridCol w:w="2410"/>
                              <w:gridCol w:w="206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Середній розмір допомоги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Завдання3: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Рішення сесії Дрогобицької міської ради від 30.01.18 № 104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Обсяг видатків на виконання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програми військово – патріотичного виховання молоді, участі населення у заходах оборонної робо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Статистичн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4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учасників, які приймають участ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Статистичн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Середні витрати на одного учасник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1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25pt;height:222.35pt;mso-wrap-distance-left:0pt;mso-wrap-distance-right:9pt;mso-wrap-distance-top:0pt;mso-wrap-distance-bottom:0pt;margin-top:0.05pt;mso-position-vertical-relative:text;margin-left:-7.4pt;mso-position-horizontal-relative:text">
                <v:fill opacity="0f"/>
                <v:textbox inset="0in,0in,0in,0in">
                  <w:txbxContent>
                    <w:tbl>
                      <w:tblPr>
                        <w:tblW w:w="14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"/>
                        <w:gridCol w:w="1424"/>
                        <w:gridCol w:w="5953"/>
                        <w:gridCol w:w="1843"/>
                        <w:gridCol w:w="2410"/>
                        <w:gridCol w:w="206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 xml:space="preserve">Середній розмір допомоги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8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Завдання3: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Рішення сесії Дрогобицької міської ради від 30.01.18 № 104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 xml:space="preserve">Обсяг видатків на виконання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програми військово – патріотичного виховання молоді, участі населення у заходах оборонної робо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Статистичн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49,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учасників, які приймають участ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Статистичн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 xml:space="preserve">Середні витрати на одного учасник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146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Инна</cp:lastModifiedBy>
  <cp:lastPrinted>2018-02-08T12:59:00Z</cp:lastPrinted>
  <dcterms:modified xsi:type="dcterms:W3CDTF">2018-02-08T11:00:00Z</dcterms:modified>
  <cp:revision>18</cp:revision>
  <dc:subject/>
  <dc:title/>
</cp:coreProperties>
</file>