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 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 р.  №  5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4107,2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  <w:lang w:val="uk-UA"/>
        </w:rPr>
        <w:t xml:space="preserve">4089,3 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szCs w:val="18"/>
          <w:lang w:val="uk-UA"/>
        </w:rPr>
        <w:t xml:space="preserve">17,9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а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57,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75,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0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7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107,2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" w:hanging="360"/>
        <w:jc w:val="right"/>
        <w:rPr/>
      </w:pPr>
      <w:r>
        <w:rPr>
          <w:b/>
          <w:bCs/>
          <w:lang w:val="uk-UA"/>
        </w:rPr>
        <w:t xml:space="preserve">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9210675" cy="587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587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1424"/>
                              <w:gridCol w:w="5953"/>
                              <w:gridCol w:w="1843"/>
                              <w:gridCol w:w="2410"/>
                              <w:gridCol w:w="2064"/>
                            </w:tblGrid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начення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61116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ідпрограма 1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безпечення діяльності інших закладів у сфері осві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 1: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32"/>
                                      <w:lang w:val="uk-UA"/>
                                    </w:rPr>
          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централізованих бухгалтері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исло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спеціаліст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едньорічне число штатних одиниць робітників, 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. од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станов, які обслуговує централізована бухгалтері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Звіт по мереж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складених звітів працівниками бухгалтерії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складених звітів на 1-го праців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установ на 1 — го працівн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061116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ідпрограма 2: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нші програми та заходи у сфері осві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Завдання1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Персональні стипендії міського голови в галузі освіти та культури для обдарованих ді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ереможц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Статистичн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ій розмір стипендії на одну дитину у місяц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Завдання2: </w:t>
                                  </w:r>
                                  <w:r>
                                    <w:rPr>
                                      <w:szCs w:val="32"/>
                                      <w:lang w:val="uk-UA"/>
                                    </w:rPr>
                                    <w:t>Забезпечити надання допомоги дітям — сирота та дітям, позбавленим батьківського піклування, яким виповнюється 18 рок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2"/>
                                      <w:szCs w:val="22"/>
                                      <w:lang w:val="uk-UA"/>
                                    </w:rPr>
                                    <w:t>Середньорічна кількість одержувачів допомог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lang w:val="uk-UA"/>
                                    </w:rPr>
                                    <w:t>Рішення виконкому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Arial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462.7pt;mso-wrap-distance-left:0pt;mso-wrap-distance-right:9pt;mso-wrap-distance-top:0pt;mso-wrap-distance-bottom:0pt;margin-top:0.05pt;mso-position-vertical-relative:text;margin-left:-7.4pt;mso-position-horizontal-relative:text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1424"/>
                        <w:gridCol w:w="5953"/>
                        <w:gridCol w:w="1843"/>
                        <w:gridCol w:w="2410"/>
                        <w:gridCol w:w="2064"/>
                      </w:tblGrid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Назва показ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начення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61116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рограма 1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безпечення діяльності інших закладів у сфері осві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2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 1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32"/>
                                <w:lang w:val="uk-UA"/>
                              </w:rPr>
    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централізованих бухгалтері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исло штатних одиниц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спеціаліст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едньорічне число штатних одиниць робітників, 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. од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станов, які обслуговує централізована бухгалтері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віт по мереж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складених звітів працівниками бухгалтерії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складених звітів на 1-го праців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установ на 1 — го працівн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061116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рограма 2: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нші програми та заходи у сфері осві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Завдання1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Персональні стипендії міського голови в галузі освіти та культури для обдарованих ді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Кількість переможц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Статистичн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ій розмір стипендії на одну дитину у місяц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Завдання2: </w:t>
                            </w:r>
                            <w:r>
                              <w:rPr>
                                <w:szCs w:val="32"/>
                                <w:lang w:val="uk-UA"/>
                              </w:rPr>
                              <w:t>Забезпечити надання допомоги дітям — сирота та дітям, позбавленим батьківського піклування, яким виповнюється 18 рок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Cs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sz w:val="22"/>
                                <w:szCs w:val="22"/>
                                <w:lang w:val="uk-UA"/>
                              </w:rPr>
                              <w:t>Середньорічна кількість одержувачів допомог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lang w:val="uk-UA"/>
                              </w:rPr>
                              <w:t>Рішення виконкому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Arial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й розмір допомо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Инна</cp:lastModifiedBy>
  <cp:lastPrinted>2018-01-30T15:16:00Z</cp:lastPrinted>
  <dcterms:modified xsi:type="dcterms:W3CDTF">2018-02-08T07:08:00Z</dcterms:modified>
  <cp:revision>11</cp:revision>
  <dc:subject/>
  <dc:title/>
</cp:coreProperties>
</file>