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 xml:space="preserve">Від 06.02.2018р. № 01-2/27                                                                                                                   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06.02.2018 р.  № 14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  <w:tab/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       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0615030           __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                _Розвиток дитячо-юнацького та резервного спорту 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>4. Обсяг бюджетних призначень/бюджетних асигнувань – 8773,00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8013,2  тис. гривень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759,8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8 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/>
      </w:pPr>
      <w:r>
        <w:rPr>
          <w:szCs w:val="28"/>
          <w:lang w:val="uk-UA"/>
        </w:rPr>
        <w:t>Рішення сесії Дрогобицької міської ради від 21.12.17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01.18 № 1047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szCs w:val="32"/>
          <w:lang w:val="uk-UA"/>
        </w:rPr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розвитку дитячо — юнацького спорту для гармонійного виховання, фізичного розвитку, повноцінного оздоровлення, змістовного відпочинку і дозвілля дітей та підготовка спортсменів високого класу, пропаганда велоспорту, максимальне залучення учнів до спорту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75" w:hanging="360"/>
        <w:jc w:val="both"/>
        <w:rPr>
          <w:b/>
          <w:b/>
          <w:lang w:val="uk-UA"/>
        </w:rPr>
      </w:pPr>
      <w:r>
        <w:rPr>
          <w:b/>
          <w:lang w:val="uk-UA"/>
        </w:rPr>
        <w:t>7. Підпрограми, спрямовані на досягнення мети, визначеної паспортом бюджетної програми</w:t>
      </w:r>
    </w:p>
    <w:tbl>
      <w:tblPr>
        <w:tblW w:w="141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1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(тис.грн.)          </w:t>
      </w:r>
      <w:r>
        <w:rPr/>
        <w:t xml:space="preserve">                                                                                                                                                      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Утримання та навчально — тренувальна робота  комунальних дитячо - юнацьких спортивних шкіл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Зміцнення здоров'я дітей та молоді та підвищення рівня їх фізичної підготовленості, розвиток здібностей вихованців дитячо — юнацьких спортивних шкіл в обраному виді спорт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0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19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533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50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Фінансова підтримка дитячо-юнацьких спортивних шкіл фізкультурно-спортивних товари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lang w:val="uk-UA"/>
              </w:rPr>
              <w:t>Завдання 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ідготовка спортсменів олімпійського резерву, утримання, та навчально-спортивна робота СДЮШО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00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08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Завдання 3: </w:t>
            </w:r>
            <w:r>
              <w:rPr>
                <w:bCs/>
                <w:lang w:val="uk-UA"/>
              </w:rPr>
              <w:t>Капітальний ремонт роздягалок та санвузлів допоміжних приміщень малого плавального басейну в Дрогобицькій ДЮСШ ім. Боберського на вул. Сахарова, 2а, м. Дрогобич, Львівська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0,00</w:t>
            </w:r>
          </w:p>
        </w:tc>
      </w:tr>
      <w:tr>
        <w:trPr>
          <w:trHeight w:val="18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801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759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8773</w:t>
            </w:r>
          </w:p>
        </w:tc>
      </w:tr>
    </w:tbl>
    <w:p>
      <w:pPr>
        <w:pStyle w:val="Normal"/>
        <w:ind w:left="90" w:hanging="36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9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                                  (тис.грн.)                                                                                                                                                                                 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4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6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516"/>
        <w:gridCol w:w="5953"/>
        <w:gridCol w:w="1866"/>
        <w:gridCol w:w="2440"/>
        <w:gridCol w:w="2090"/>
      </w:tblGrid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lang w:val="uk-UA"/>
              </w:rPr>
              <w:t>0615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lang w:val="uk-UA"/>
              </w:rPr>
              <w:t>Підпрограма 1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Утримання та навчально — тренувальна робота  комунальних дитячо - юнацьких спортивних шкіл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12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Зміцнення здоров'я дітей та молоді та підвищення рівня їх фізичної піготовленності, розвиток здібностей вихованців дитячо — юнацьких спортивних шкіл в обраному виді спорту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штатних працівників ДЮС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9,5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3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 них:</w:t>
            </w:r>
            <w:r>
              <w:rPr/>
              <w:t>. тренерів</w:t>
            </w:r>
            <w:r>
              <w:rPr>
                <w:lang w:val="uk-UA"/>
              </w:rPr>
              <w:t>- викладачів</w:t>
            </w:r>
          </w:p>
        </w:tc>
        <w:tc>
          <w:tcPr>
            <w:tcW w:w="18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,08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чнів ДЮСШ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40</w:t>
            </w:r>
          </w:p>
        </w:tc>
      </w:tr>
      <w:tr>
        <w:trPr>
          <w:trHeight w:val="14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чнів ДЮСШ, які здобули призові місц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42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1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учнів, які здобули призові місця до загальної кількості учн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lang w:val="uk-UA"/>
              </w:rPr>
            </w:pPr>
            <w:r>
              <w:rPr>
                <w:b/>
                <w:bCs/>
                <w:lang w:val="uk-UA"/>
              </w:rPr>
              <w:t>06150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lang w:val="uk-UA"/>
              </w:rPr>
              <w:t>Підпрограма 2</w:t>
            </w:r>
            <w:r>
              <w:rPr>
                <w:lang w:val="uk-UA"/>
              </w:rPr>
              <w:t xml:space="preserve">: </w:t>
            </w:r>
            <w:r>
              <w:rPr>
                <w:b/>
                <w:bCs/>
                <w:lang w:val="uk-UA"/>
              </w:rPr>
              <w:t>Фінансова підтримка дитячо-юнацьких спортивних шкіл фізкультурно-спортивних товарист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18"/>
                <w:lang w:val="uk-UA"/>
              </w:rPr>
            </w:pPr>
            <w:r>
              <w:rPr>
                <w:b/>
                <w:bCs/>
                <w:sz w:val="20"/>
                <w:szCs w:val="18"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ідготовка спортивного резерву та підвищення рівня фізичної підготовленості дітей СДЮШО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 СДЮШОР, видатки на утримання яких здійснюються з бюджету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        </w:t>
            </w:r>
            <w:r>
              <w:rPr>
                <w:lang w:val="uk-UA"/>
              </w:rPr>
              <w:t>1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(Тренерів)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/>
                <w:bCs/>
                <w:lang w:val="uk-UA"/>
              </w:rPr>
              <w:t>Показники 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чнів, що відвідують СДЮШОР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штатних працівників СДЮШОР, видатки на утримання яких здійснюються з бюдже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У тому числі тренерів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идбаного малоцінного спортивного обладнання та інвентарю для  СДЮШОР, видатки на утримання яких здійснюються з бюджету, у розрізі їх видів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          </w:t>
            </w:r>
            <w:r>
              <w:rPr>
                <w:bCs/>
                <w:sz w:val="22"/>
                <w:szCs w:val="22"/>
                <w:lang w:val="uk-UA"/>
              </w:rPr>
              <w:t>од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8,1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трат на утримання СДЮШОР, видатки на утримання яких здійснюються з бюдже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0,0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утримання однієї СДЮШОР ,видатки на утримання якої здійснюються з бюджету, з розрахунку на одного працівника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ьомісячна заробітна плата працівника СДЮШОР, видатки на утримання якої здійснюються з бюджету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ідготовлених у СДЮШОР майстрів спорту видатки на утримання якої здійснюються з бюджету, з розрахунку на одного учня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5 - ФК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 майстри спорту,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 кандидатів у майстри спорту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чнів СДЮШОР, видатки на утримання якої здійснюються з бюджету, які здобули призові місця у змаганнях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50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3: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 Капітальний ремонт роздягалок та санвузлів допоміжних приміщень малого плавального басейну в Дрогобицькій ДЮСШ ім. Боберського на вул. Сахарова, 2а, м. Дрогобич, Львівська обл.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30.01.18 № 104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трат  на проведення </w:t>
            </w:r>
            <w:r>
              <w:rPr>
                <w:bCs/>
                <w:sz w:val="22"/>
                <w:szCs w:val="22"/>
                <w:lang w:val="uk-UA"/>
              </w:rPr>
              <w:t xml:space="preserve"> капітального ремонту роздягалок та санвузлів допоміжних приміщень малого плавального басейну в Дрогобицькій ДЮСШ ім. Боберськ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0,0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апітального ремонту роздягалок та санвузлів допоміжних приміщень малого плавального басейну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 xml:space="preserve"> капітальний ремонт роздягалок та санвузлів допоміжних приміщень малого плавального басейну в Дрогобицькій ДЮСШ ім. Боберського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3,79</w:t>
            </w:r>
          </w:p>
        </w:tc>
      </w:tr>
      <w:tr>
        <w:trPr>
          <w:trHeight w:val="7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_________________________    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___________________________        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lang w:val="uk-UA"/>
        </w:rPr>
        <w:t>(підпис)                                                   (прізвище та ініціали)</w:t>
      </w:r>
    </w:p>
    <w:sectPr>
      <w:type w:val="nextPage"/>
      <w:pgSz w:orient="landscape" w:w="16838" w:h="11906"/>
      <w:pgMar w:left="851" w:right="851" w:gutter="0" w:header="0" w:top="312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9:00Z</dcterms:created>
  <dc:creator>User</dc:creator>
  <dc:description/>
  <cp:keywords/>
  <dc:language>en-US</dc:language>
  <cp:lastModifiedBy>Инна</cp:lastModifiedBy>
  <cp:lastPrinted>2018-02-07T12:32:00Z</cp:lastPrinted>
  <dcterms:modified xsi:type="dcterms:W3CDTF">2018-02-08T10:37:00Z</dcterms:modified>
  <cp:revision>30</cp:revision>
  <dc:subject/>
  <dc:title/>
</cp:coreProperties>
</file>