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_</w:t>
      </w:r>
      <w:r>
        <w:rPr>
          <w:rFonts w:cs="Times New Roman" w:ascii="Times New Roman" w:hAnsi="Times New Roman"/>
          <w:b/>
          <w:szCs w:val="28"/>
          <w:u w:val="single"/>
        </w:rPr>
        <w:t>2017</w:t>
      </w:r>
      <w:r>
        <w:rPr>
          <w:rFonts w:cs="Times New Roman" w:ascii="Times New Roman" w:hAnsi="Times New Roman"/>
          <w:b/>
          <w:szCs w:val="28"/>
        </w:rPr>
        <w:t>__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__1000000__</w:t>
      </w: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>Відділ освіти виконавчих органів Дрогобицької міської ради</w:t>
      </w:r>
      <w:r>
        <w:rPr>
          <w:rFonts w:cs="Times New Roman" w:ascii="Times New Roman" w:hAnsi="Times New Roman"/>
          <w:b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</w:t>
      </w:r>
      <w:r>
        <w:rPr>
          <w:rFonts w:cs="Times New Roman" w:ascii="Times New Roman" w:hAnsi="Times New Roman"/>
          <w:b/>
          <w:i/>
          <w:sz w:val="20"/>
        </w:rPr>
        <w:t>(</w:t>
      </w:r>
      <w:r>
        <w:rPr>
          <w:rFonts w:cs="Times New Roman" w:ascii="Times New Roman" w:hAnsi="Times New Roman"/>
          <w:b/>
          <w:sz w:val="20"/>
        </w:rPr>
        <w:t xml:space="preserve">КПКВК МБ)                             (найменування головного розпорядника) </w:t>
        <w:br/>
      </w:r>
      <w:r>
        <w:rPr>
          <w:rFonts w:cs="Times New Roman" w:ascii="Times New Roman" w:hAnsi="Times New Roman"/>
          <w:b/>
          <w:i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0"/>
        </w:rPr>
        <w:t xml:space="preserve">                                                             </w:t>
      </w:r>
    </w:p>
    <w:p>
      <w:pPr>
        <w:pStyle w:val="31"/>
        <w:rPr/>
      </w:pPr>
      <w:r>
        <w:rPr>
          <w:szCs w:val="28"/>
        </w:rPr>
        <w:t xml:space="preserve">     </w:t>
      </w:r>
      <w:r>
        <w:rPr>
          <w:szCs w:val="28"/>
        </w:rPr>
        <w:t>2.</w:t>
      </w:r>
      <w:r>
        <w:rPr>
          <w:bCs w:val="false"/>
          <w:u w:val="single"/>
        </w:rPr>
        <w:t xml:space="preserve"> ____1010000_____ </w:t>
      </w:r>
      <w:r>
        <w:rPr>
          <w:bCs w:val="false"/>
        </w:rPr>
        <w:t xml:space="preserve">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0"/>
        </w:rPr>
        <w:tab/>
      </w:r>
      <w:r>
        <w:rPr>
          <w:rFonts w:eastAsia="Arial Unicode MS;Arial" w:cs="Times New Roman" w:ascii="Times New Roman" w:hAnsi="Times New Roman"/>
          <w:b/>
          <w:sz w:val="20"/>
        </w:rPr>
        <w:t>(КПКВК МБ)</w:t>
      </w:r>
      <w:r>
        <w:rPr>
          <w:rFonts w:cs="Times New Roman" w:ascii="Times New Roman" w:hAnsi="Times New Roman"/>
          <w:b/>
          <w:bCs/>
          <w:iCs/>
          <w:sz w:val="20"/>
        </w:rPr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Cs w:val="28"/>
          <w:u w:val="single"/>
        </w:rPr>
      </w:pPr>
      <w:r>
        <w:rPr>
          <w:rFonts w:cs="Times New Roman" w:ascii="Times New Roman" w:hAnsi="Times New Roman"/>
          <w:b/>
          <w:i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/>
          <w:szCs w:val="28"/>
        </w:rPr>
        <w:t xml:space="preserve">3.  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>_1016310____</w:t>
      </w:r>
      <w:r>
        <w:rPr>
          <w:rFonts w:cs="Times New Roman" w:ascii="Times New Roman" w:hAnsi="Times New Roman"/>
          <w:b/>
          <w:bCs/>
          <w:i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>_0490_</w:t>
      </w:r>
      <w:r>
        <w:rPr>
          <w:rFonts w:cs="Times New Roman" w:ascii="Times New Roman" w:hAnsi="Times New Roman"/>
          <w:b/>
          <w:bCs/>
          <w:i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>__Реалізація заходів щодо інвестиційного розвитку території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Cs w:val="28"/>
        </w:rPr>
        <w:t xml:space="preserve">             </w:t>
      </w:r>
      <w:r>
        <w:rPr>
          <w:rFonts w:eastAsia="Arial Unicode MS;Arial" w:cs="Times New Roman" w:ascii="Times New Roman" w:hAnsi="Times New Roman"/>
          <w:i/>
          <w:szCs w:val="28"/>
        </w:rPr>
        <w:t xml:space="preserve">(КПКВК М)     </w:t>
      </w:r>
      <w:r>
        <w:rPr>
          <w:rFonts w:cs="Times New Roman" w:ascii="Times New Roman" w:hAnsi="Times New Roman"/>
          <w:bCs/>
          <w:i/>
          <w:iCs/>
          <w:szCs w:val="28"/>
        </w:rPr>
        <w:t xml:space="preserve">   (КФКВК)</w:t>
        <w:tab/>
        <w:tab/>
        <w:tab/>
        <w:t>(найменування бюджетної прогр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bCs/>
          <w:iCs/>
          <w:sz w:val="20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076"/>
        <w:gridCol w:w="1552"/>
        <w:gridCol w:w="1831"/>
        <w:gridCol w:w="2123"/>
        <w:gridCol w:w="1351"/>
        <w:gridCol w:w="1778"/>
        <w:gridCol w:w="1813"/>
        <w:gridCol w:w="1625"/>
      </w:tblGrid>
      <w:tr>
        <w:trPr>
          <w:cantSplit w:val="true"/>
        </w:trPr>
        <w:tc>
          <w:tcPr>
            <w:tcW w:w="5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32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3875,214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3875,214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1,064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1,064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44,1497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44,14978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83"/>
        <w:gridCol w:w="732"/>
        <w:gridCol w:w="2284"/>
        <w:gridCol w:w="937"/>
        <w:gridCol w:w="1018"/>
        <w:gridCol w:w="1062"/>
        <w:gridCol w:w="1068"/>
        <w:gridCol w:w="1241"/>
        <w:gridCol w:w="1244"/>
        <w:gridCol w:w="1059"/>
        <w:gridCol w:w="1241"/>
        <w:gridCol w:w="1226"/>
        <w:gridCol w:w="124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ПКВК 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КВК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2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звітний період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хиленн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відхиленн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3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еконструкція вентиляції малого плавального басейну ДЮСШ по вул.Сахарова, 2а  м.Дрогобичі Львівської області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86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8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8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86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3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провадження енергозберігаючих заходів шляхом реконструкції (утеплення фасаду) будівлі у ДНЗ № 30"Волошка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,6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,6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,63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,63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24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2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зв’язку з поступленням благодійних внесків  від організацій, фізич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3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Cs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Впровадження енергозберігаючих заходів шляхом реконструкції у ДНЗ №11"Світлячок"  у м.Дрогоби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5,69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5,69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2,4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2,55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8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8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зв’язку з поступленням благодійних внесків  від організацій, фізич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3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дбання та встановлення дитячого майданчику у ДНЗ №13 "Казка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,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,3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,615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,6154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65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65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зв’язку з поступленням благодійних внесків  від організацій, фізич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3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провадження енергозберігаючих заходів шляхом реконструкції  ДНЗ№15 по вул. Самбірській,66  у м.Дрогобичі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1,5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1,58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1,451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371,4518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132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-0,132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3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іна (реконструкція) штучного покриття спортивного майданчика м.Дрогобич, вул. Академіка Сахарова , 2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1,252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491,252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7474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-8,747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>
          <w:trHeight w:val="17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3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ращення надання послуг з фізичної культури шляхом будівництва спортивного багатофункціонального комплексного майданчика 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.Дрогобичі, вул..А.Сахарова, 2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2,5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2,56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9,2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9,2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53,33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53,3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3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онструкція чаші малого плавального басейну в Дрогобицькій ДЮСШ ім.Боберського по вул..Сахарова, 2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3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аштування (будівництво) дренажу геотермального поля теплового насосу на вул.А.Сахарова, 2а в м.Дрогобичі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913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913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6,086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26,086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3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дівництво дитячого майданчика на території ДНЗ №30 «Волошка» на вул.П.Орлика, 8, м.Дрогоби, Львівської обл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ьо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75,2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75,2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1,064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1,064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4,1497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4,149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1191"/>
        <w:gridCol w:w="1467"/>
        <w:gridCol w:w="1031"/>
        <w:gridCol w:w="1218"/>
        <w:gridCol w:w="1464"/>
        <w:gridCol w:w="890"/>
        <w:gridCol w:w="1210"/>
        <w:gridCol w:w="1389"/>
        <w:gridCol w:w="1024"/>
        <w:gridCol w:w="1374"/>
      </w:tblGrid>
      <w:tr>
        <w:trPr/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20"/>
        <w:gridCol w:w="3802"/>
        <w:gridCol w:w="1559"/>
        <w:gridCol w:w="1418"/>
        <w:gridCol w:w="2245"/>
        <w:gridCol w:w="2552"/>
        <w:gridCol w:w="201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1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Реконструкція вентиляції малого плавального басейну ДЮСШ по вул.Сахарова,2а  м.Дрогобичі Львівської област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8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86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Обсяг видатків за виконання проектних робі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</w:rPr>
              <w:t>Кошторис на проектні робо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8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86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Кількість прое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</w:rPr>
              <w:t>Кошторис на проектні робо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Середні витрати на розробку проектних робі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8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86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У зв’язку з поступленням благодійних внесків  від організацій, фізичних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2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Впровадження енергозберігаючих заходів шляхом реконструкції (утеплення фасаду) будівлі у ДНЗ № 30"Волош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,6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,633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24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Обсяг видатків на утеплення фаса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проектно-кошторисна документаці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,6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Загальний обсяг на в</w:t>
            </w:r>
            <w:r>
              <w:rPr>
                <w:rFonts w:cs="Times New Roman" w:ascii="Times New Roman" w:hAnsi="Times New Roman"/>
                <w:bCs/>
                <w:sz w:val="20"/>
              </w:rPr>
              <w:t>провадження енергозберігаючих заходів шляхом реконструкції (утеплення фасаду) будівлі у ДНЗ № 30"Волош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Витрати на придбання обладнання довгострокового користування для  </w:t>
            </w:r>
            <w:r>
              <w:rPr>
                <w:rFonts w:cs="Times New Roman" w:ascii="Times New Roman" w:hAnsi="Times New Roman"/>
                <w:bCs/>
                <w:sz w:val="20"/>
              </w:rPr>
              <w:t>дитячо-юнацької спортивної шк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У зв’язку з поступленням благодійних внесків  від організацій, фізич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3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Впровадження енергозберігаючих заходів шляхом реконструкції у ДНЗ №11"Світлячок" м.Дрогоб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365,6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372,55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86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Обсяг видатків на </w:t>
            </w:r>
            <w:r>
              <w:rPr>
                <w:rFonts w:cs="Times New Roman" w:ascii="Times New Roman" w:hAnsi="Times New Roman"/>
                <w:bCs/>
                <w:sz w:val="20"/>
              </w:rPr>
              <w:t>впровадження енергозберігаючих заходів шляхом реконструкції у ДНЗ №11"Світлячок" м.Дрогоб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Arial Unicode MS;Arial" w:cs="Times New Roman" w:ascii="Times New Roman" w:hAnsi="Times New Roman"/>
                <w:sz w:val="21"/>
                <w:szCs w:val="21"/>
              </w:rPr>
              <w:t>проектно-кошторисна документаці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5,6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2,55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8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Заміна вікон на блоки віконні металопласти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1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,5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,58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1"/>
                <w:szCs w:val="21"/>
              </w:rPr>
            </w:pPr>
            <w:r>
              <w:rPr>
                <w:rFonts w:eastAsia="Arial Unicode MS;Arial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  <w:szCs w:val="21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Середні витрати на </w:t>
            </w: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заміну вікон на блоки віконні метало пластикові,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1"/>
                <w:szCs w:val="21"/>
              </w:rPr>
            </w:pPr>
            <w:r>
              <w:rPr>
                <w:rFonts w:eastAsia="Arial Unicode MS;Arial" w:cs="Times New Roman" w:ascii="Times New Roman" w:hAnsi="Times New Roman"/>
                <w:sz w:val="21"/>
                <w:szCs w:val="21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8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У зв’язку з поступленням благодійних внесків  від організацій, фізичних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4:</w:t>
            </w:r>
            <w:r>
              <w:rPr>
                <w:rFonts w:cs="Times New Roman" w:ascii="Times New Roman" w:hAnsi="Times New Roman"/>
                <w:sz w:val="20"/>
              </w:rPr>
              <w:t xml:space="preserve"> Придбання та встановлення дитячого майданчику у ДНЗ №13 "Каз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,6154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654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Обсяг видатків на </w:t>
            </w:r>
            <w:r>
              <w:rPr>
                <w:rFonts w:cs="Times New Roman" w:ascii="Times New Roman" w:hAnsi="Times New Roman"/>
                <w:sz w:val="20"/>
              </w:rPr>
              <w:t>придбання та встановлення дитячого майданчику у ДНЗ №13 "Каз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sz w:val="18"/>
                <w:szCs w:val="18"/>
              </w:rPr>
              <w:t>проектно-кошторисна документаці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,6154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654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Кількість ігрових комплек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18"/>
                <w:szCs w:val="18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Середні витрати на п</w:t>
            </w:r>
            <w:r>
              <w:rPr>
                <w:rFonts w:cs="Times New Roman" w:ascii="Times New Roman" w:hAnsi="Times New Roman"/>
                <w:sz w:val="20"/>
              </w:rPr>
              <w:t>ридбання та встановлення дитячого майданчику,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3" w:leader="none"/>
                <w:tab w:val="left" w:pos="1620" w:leader="none"/>
              </w:tabs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ab/>
              <w:t>Тис.грн.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18"/>
                <w:szCs w:val="18"/>
              </w:rPr>
              <w:t>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40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1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5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Впровадження енергозберігаючих заходів шляхом реконструкції  ДНЗ №15 по вул. Самбірській,66  у м.Дрогоб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1,5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371,4518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1321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 xml:space="preserve">Обсяг видатків на виконання  робіт з реконструк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кошторис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1,5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371,4518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-0,1321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Кількість актів виконаних робі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Акти виконаних робі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 xml:space="preserve">Середні витрати на виконання  робіт з реконструк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1,5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371,4518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-0,1321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6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міна (реконструкція) штучного покриття спортивного майданчика м.Дрогобич, вул. Академіка Сахарова , 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 xml:space="preserve">Обсяг видатків на </w:t>
            </w:r>
            <w:r>
              <w:rPr>
                <w:rFonts w:cs="Times New Roman" w:ascii="Times New Roman" w:hAnsi="Times New Roman"/>
                <w:sz w:val="20"/>
              </w:rPr>
              <w:t>покриття спортивного майдан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кошторис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491,2525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-8,7474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0"/>
              </w:rPr>
              <w:t>спортивних майданч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Акти виконаних робі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 xml:space="preserve">Середні витрати на виконання  робіт з реконструкції </w:t>
            </w:r>
            <w:r>
              <w:rPr>
                <w:rFonts w:cs="Times New Roman" w:ascii="Times New Roman" w:hAnsi="Times New Roman"/>
                <w:sz w:val="20"/>
              </w:rPr>
              <w:t>штучного покриття спортивного майдан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1,2525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7474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7:</w:t>
            </w:r>
            <w:r>
              <w:rPr>
                <w:rFonts w:cs="Times New Roman" w:ascii="Times New Roman" w:hAnsi="Times New Roman"/>
                <w:sz w:val="20"/>
              </w:rPr>
              <w:t xml:space="preserve"> Покращення надання послуг з фізичної культури шляхом будівництва спортивного багатофункціонального комплексного майданчика в м.Дрогобичі, вул..А.Сахарова, 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02,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9,2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53,33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Обсяг видатків на п</w:t>
            </w:r>
            <w:r>
              <w:rPr>
                <w:rFonts w:cs="Times New Roman" w:ascii="Times New Roman" w:hAnsi="Times New Roman"/>
                <w:sz w:val="20"/>
              </w:rPr>
              <w:t>окращення надання послуг з фізичної культури шляхом будівництва спортивного багатофункціонального комплексного майдан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кошторис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02,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9,2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3,33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Кількість об’є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 xml:space="preserve">Середні витрати на </w:t>
            </w:r>
            <w:r>
              <w:rPr>
                <w:rFonts w:cs="Times New Roman" w:ascii="Times New Roman" w:hAnsi="Times New Roman"/>
                <w:sz w:val="20"/>
              </w:rPr>
              <w:t>шляхом будівництва спортивного багатофункціонального комплексного майдан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02,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9,2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3,33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8:</w:t>
            </w:r>
            <w:r>
              <w:rPr>
                <w:rFonts w:cs="Times New Roman" w:ascii="Times New Roman" w:hAnsi="Times New Roman"/>
                <w:sz w:val="20"/>
              </w:rPr>
              <w:t xml:space="preserve"> Реконструкція чаші малого плавального басейну в Дрогобицькій ДЮСШ ім.Боберського по вул..Сахарова, 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Обсяг видатків на р</w:t>
            </w:r>
            <w:r>
              <w:rPr>
                <w:rFonts w:cs="Times New Roman" w:ascii="Times New Roman" w:hAnsi="Times New Roman"/>
                <w:sz w:val="20"/>
              </w:rPr>
              <w:t>еконструкцію чаші малого плавального басейну в Дрогобицькій ДЮСШ ім.Боберського по вул..Сахарова, 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кошторис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 xml:space="preserve">Облаштування плиткою </w:t>
            </w:r>
            <w:r>
              <w:rPr>
                <w:rFonts w:cs="Times New Roman" w:ascii="Times New Roman" w:hAnsi="Times New Roman"/>
                <w:sz w:val="20"/>
              </w:rPr>
              <w:t>чаші малого плавального басей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,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Середні витрати р</w:t>
            </w:r>
            <w:r>
              <w:rPr>
                <w:rFonts w:cs="Times New Roman" w:ascii="Times New Roman" w:hAnsi="Times New Roman"/>
                <w:sz w:val="20"/>
              </w:rPr>
              <w:t>еконструкцію чаші малого плавального басей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4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 9: </w:t>
            </w:r>
            <w:r>
              <w:rPr>
                <w:rFonts w:cs="Times New Roman" w:ascii="Times New Roman" w:hAnsi="Times New Roman"/>
                <w:sz w:val="20"/>
              </w:rPr>
              <w:t>Влаштування (будівництво) дренажу геотермального поля теплового насосу на вул.А.Сахарова, 2а в м.Дрогобич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9132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6,0867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 xml:space="preserve">Обсяг видатків на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в</w:t>
            </w:r>
            <w:r>
              <w:rPr>
                <w:rFonts w:cs="Times New Roman" w:ascii="Times New Roman" w:hAnsi="Times New Roman"/>
                <w:sz w:val="20"/>
              </w:rPr>
              <w:t>лаштування (будівництво) дрен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кошторис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9132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6,0867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Кількість по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Середні витрати на виконання  робіт з в</w:t>
            </w:r>
            <w:r>
              <w:rPr>
                <w:rFonts w:cs="Times New Roman" w:ascii="Times New Roman" w:hAnsi="Times New Roman"/>
                <w:sz w:val="20"/>
              </w:rPr>
              <w:t>лаштування (будівництво) дрена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9132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6,0867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10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: </w:t>
            </w:r>
            <w:r>
              <w:rPr>
                <w:rFonts w:cs="Times New Roman" w:ascii="Times New Roman" w:hAnsi="Times New Roman"/>
                <w:sz w:val="20"/>
              </w:rPr>
              <w:t>Будівництво дитячого майданчика на території ДНЗ №30 «Волошка» на вул.П.Орлика, 8, м.Дрогоби, Львівської обл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Обсяг видатків на проектні роботи з б</w:t>
            </w:r>
            <w:r>
              <w:rPr>
                <w:rFonts w:cs="Times New Roman" w:ascii="Times New Roman" w:hAnsi="Times New Roman"/>
                <w:sz w:val="20"/>
              </w:rPr>
              <w:t>удівництва дитячого майданчика на території ДНЗ №30 «Волош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проектно-кошторисна документаці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Кількість прое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Середні витрати на проектну документаці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</w:rPr>
            </w:pPr>
            <w:r>
              <w:rPr>
                <w:rFonts w:eastAsia="Arial Unicode MS;Arial"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br w:type="page"/>
      </w: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шко П.Я.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Головний бухгалтер установи головного                     ____________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утка О.М.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озпорядника бюджетних коштів</w:t>
      </w:r>
      <w:r>
        <w:rPr>
          <w:rFonts w:cs="Times New Roman" w:ascii="Times New Roman" w:hAnsi="Times New Roman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ідпис)                                             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459" w:gutter="0" w:header="709" w:top="765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54:00Z</dcterms:created>
  <dc:creator>georgina</dc:creator>
  <dc:description/>
  <cp:keywords/>
  <dc:language>en-US</dc:language>
  <cp:lastModifiedBy>Инна</cp:lastModifiedBy>
  <cp:lastPrinted>2018-02-16T14:21:00Z</cp:lastPrinted>
  <dcterms:modified xsi:type="dcterms:W3CDTF">2018-02-26T08:13:00Z</dcterms:modified>
  <cp:revision>33</cp:revision>
  <dc:subject/>
  <dc:title>ЗАТВЕРДЖЕНО</dc:title>
</cp:coreProperties>
</file>