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</w:t>
      </w:r>
    </w:p>
    <w:p>
      <w:pPr>
        <w:pStyle w:val="31"/>
        <w:rPr/>
      </w:pP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rFonts w:eastAsia="Arial Unicode MS;Arial"/>
          <w:b w:val="false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Arial Unicode MS;Arial" w:cs="Times New Roman" w:ascii="Times New Roman" w:hAnsi="Times New Roman"/>
          <w:sz w:val="24"/>
          <w:szCs w:val="24"/>
        </w:rPr>
        <w:t>(КПКВК МБ)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vanish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_1015032_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____  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2610__  Фінансова підтримка дитячо-юнацьких спортивних шкіл фізкультурно-спортивних товариств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</w:rPr>
        <w:t>(</w:t>
      </w:r>
      <w:r>
        <w:rPr>
          <w:rFonts w:eastAsia="Arial Unicode MS;Arial"/>
          <w:sz w:val="20"/>
        </w:rPr>
        <w:t>КПКВК МБ)</w:t>
      </w:r>
      <w:r>
        <w:rPr>
          <w:bCs/>
          <w:iCs/>
          <w:sz w:val="20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</w:r>
      <w:r>
        <w:rPr>
          <w:bCs/>
          <w:iCs/>
          <w:sz w:val="20"/>
        </w:rPr>
        <w:tab/>
        <w:tab/>
        <w:t>(найменування бюджетної програми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913"/>
        <w:gridCol w:w="1428"/>
        <w:gridCol w:w="1691"/>
        <w:gridCol w:w="1954"/>
        <w:gridCol w:w="1325"/>
        <w:gridCol w:w="1544"/>
        <w:gridCol w:w="1837"/>
        <w:gridCol w:w="1323"/>
      </w:tblGrid>
      <w:tr>
        <w:trPr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1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89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89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21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210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36"/>
        <w:gridCol w:w="700"/>
        <w:gridCol w:w="1536"/>
        <w:gridCol w:w="1395"/>
        <w:gridCol w:w="978"/>
        <w:gridCol w:w="837"/>
        <w:gridCol w:w="1257"/>
        <w:gridCol w:w="979"/>
        <w:gridCol w:w="1221"/>
        <w:gridCol w:w="1293"/>
        <w:gridCol w:w="838"/>
        <w:gridCol w:w="1306"/>
        <w:gridCol w:w="162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50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дготовка спортсменів олімпійського резерву, утримання ,та навчально-спортивна робота СДЮШ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8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8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2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2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8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8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2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2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2977"/>
        <w:gridCol w:w="1134"/>
        <w:gridCol w:w="1275"/>
        <w:gridCol w:w="2977"/>
        <w:gridCol w:w="2819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bCs/>
                <w:sz w:val="20"/>
              </w:rPr>
              <w:t>1015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дготовка спортсменів олімпійського резерву, утримання ,та навчально-спортивна робота 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8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021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 СДЮШОР, видатки на утримання яких здійснюються з бюдж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гр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посадових окладів (ставок ) педагогічного персоналу, од.(Трене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ЬОГО — середньорічне число ставок ( штатних одиниц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ники 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учнів, що відвідують 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бсяг витрат на утримання СДЮШОР, видатки на утримання яких здійснюються з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гри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6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8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021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учнів СДЮШОР, видатки на утримання уч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Инна</cp:lastModifiedBy>
  <cp:lastPrinted>2018-02-19T15:37:00Z</cp:lastPrinted>
  <dcterms:modified xsi:type="dcterms:W3CDTF">2018-02-19T13:55:00Z</dcterms:modified>
  <cp:revision>16</cp:revision>
  <dc:subject/>
  <dc:title>ЗАТВЕРДЖЕНО</dc:title>
</cp:coreProperties>
</file>