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8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316430                                   Розробка схем та проектних рішень масового застосування__</w:t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4</w:t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64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робка схем та проектних рішень масового застосув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6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64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робка схем та проектних рішень масового застос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проектної документації для детального планування територій м.Дрогобича (район вул.Тепличної, вул.Наливайк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на виготовлення проектної документації для детального планування територій м.Дрогобича (район вул. Тепличної, вул.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Шептицького, Квітневого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ої проектної документації для детального планування територій м.Дрогобича (район вул.Тепличної, вул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Шептицького, Квітневого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ія кош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виготовленої проект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готовленої проект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2-28T15:09:00Z</cp:lastPrinted>
  <dcterms:modified xsi:type="dcterms:W3CDTF">2018-02-28T13:09:00Z</dcterms:modified>
  <cp:revision>44</cp:revision>
  <dc:subject/>
  <dc:title>ЗАТВЕРДЖЕНО</dc:title>
</cp:coreProperties>
</file>