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.2014 року 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.2014 року 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25.08.2017р.№ 183,</w:t>
                                    <w:br/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25.08.2017р. № 1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від  25.08.2017р.№ 183,</w:t>
                              <w:br/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25.08.2017р. № 1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926"/>
        <w:gridCol w:w="722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1212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21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22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булаторно-поліклінічна допомога населенню ____</w:t>
            </w:r>
            <w:r>
              <w:rPr>
                <w:b/>
                <w:color w:val="000000"/>
              </w:rPr>
              <w:t>1412120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– 23833,2 тис. гривень, у тому числі загального фонду – 23183,2 тис. гривень та спеціального фонду – 650,0 тис.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 xml:space="preserve">17.02.2017року № 607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 xml:space="preserve">11.04.2017року № 688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озпорядження міського голови від 04.05.2017 року № 261-р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 xml:space="preserve">06.07.2017року № 763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  та розпорядження міського голови від 10.07.2017 року №371-р “Про внесення змін до міського бюджету м. Дрогобич на 2017 рік” , рішення сесії Дрогобицької міської ради від </w:t>
            </w:r>
            <w:r>
              <w:rPr/>
              <w:t xml:space="preserve">22.08.2017року № 780 </w:t>
            </w:r>
            <w:r>
              <w:rPr>
                <w:color w:val="000000"/>
              </w:rPr>
              <w:t>“Про внесення змін до міського бюджету м. Дрогобич на 2017 рік”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 населенн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363"/>
        <w:rPr>
          <w:szCs w:val="28"/>
        </w:rPr>
      </w:pPr>
      <w:r>
        <w:rPr>
          <w:szCs w:val="28"/>
        </w:rPr>
        <w:t>8. Обсяги фінансування бюджетної програми у розрізі завдань та пі</w:t>
      </w:r>
      <w:r>
        <w:rPr>
          <w:szCs w:val="28"/>
          <w:lang w:val="ru-RU"/>
        </w:rPr>
        <w:t>дп</w:t>
      </w:r>
      <w:r>
        <w:rPr>
          <w:szCs w:val="28"/>
        </w:rPr>
        <w:t>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600"/>
        <w:gridCol w:w="2520"/>
        <w:gridCol w:w="2520"/>
        <w:gridCol w:w="3060"/>
      </w:tblGrid>
      <w:tr>
        <w:trPr>
          <w:trHeight w:val="21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1412120</w:t>
              <w:b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абезпечити надання населенню амбулаторно-поліклінічної допомог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3,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3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729"/>
        <w:gridCol w:w="2880"/>
        <w:gridCol w:w="2880"/>
        <w:gridCol w:w="2880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</w:t>
      </w:r>
      <w:r>
        <w:rPr>
          <w:color w:val="000000"/>
          <w:lang w:val="en-US"/>
        </w:rPr>
        <w:t>Результативні показники бюджетної програми:</w:t>
      </w:r>
      <w:r>
        <w:rPr>
          <w:lang w:val="en-US"/>
        </w:rPr>
        <w:br w:type="textWrapping" w:clear="all"/>
      </w:r>
    </w:p>
    <w:tbl>
      <w:tblPr>
        <w:tblW w:w="13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3"/>
        <w:gridCol w:w="6138"/>
        <w:gridCol w:w="1435"/>
        <w:gridCol w:w="2372"/>
        <w:gridCol w:w="28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доступною первинною лікувально-профілактичною допомогою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75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ок в денних стаціонара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на лікувально-профілактичну допомогу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833,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ко – днів в денних стаціонара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антаженість ліжкового фонду в денних стаціонара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термін перебування на лікуванняі в денному стаціонарі одного хворого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ацієнтів на одного лікар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</w:tr>
      <w:tr>
        <w:trPr>
          <w:trHeight w:val="659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/>
              <w:t xml:space="preserve">зниження рівня захворюваності з тимчасовою втратою працездатності (випадках)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ниження рівня захворюваності з тимчасовою втратою працездатності (днів)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первинний  вихід  на інвалідність дорослого населення на 10тис.нас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6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первинний  вихід  на інвалідність дитячого населення 10тис.нас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первинний  вихід  на інвалідність працездатного віку 10тис.нас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</w:tr>
    </w:tbl>
    <w:p>
      <w:pPr>
        <w:pStyle w:val="Normal"/>
        <w:rPr>
          <w:lang w:val="en-US"/>
        </w:rPr>
      </w:pPr>
      <w:r>
        <w:rPr/>
        <w:br w:type="textWrapping" w:clear="all"/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: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3:00Z</dcterms:created>
  <dc:creator>SEMPRON</dc:creator>
  <dc:description/>
  <cp:keywords/>
  <dc:language>en-US</dc:language>
  <cp:lastModifiedBy>SEMPRON</cp:lastModifiedBy>
  <cp:lastPrinted>2017-08-28T12:29:00Z</cp:lastPrinted>
  <dcterms:modified xsi:type="dcterms:W3CDTF">2017-08-28T09:30:00Z</dcterms:modified>
  <cp:revision>18</cp:revision>
  <dc:subject/>
  <dc:title>ЗАТВЕРДЖЕНО</dc:title>
</cp:coreProperties>
</file>