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21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 від 25.08.2017р. № 183</w:t>
                                    <w:br/>
                                    <w:t xml:space="preserve">Фінансове управління Дрогобицької міської  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25.08.2017р.  № 1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каз  від 25.08.2017р. № 183</w:t>
                              <w:br/>
                              <w:t xml:space="preserve">Фінансове управління Дрогобицької міської  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25.08.2017р.  № 1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15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3246"/>
        <w:gridCol w:w="2166"/>
        <w:gridCol w:w="641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1400000_____________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858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0_______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858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0180________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111________</w:t>
              <w:br/>
            </w:r>
            <w:r>
              <w:rPr>
                <w:color w:val="000000"/>
                <w:sz w:val="20"/>
                <w:szCs w:val="20"/>
              </w:rPr>
              <w:t>        (КФКВК)</w:t>
            </w:r>
          </w:p>
        </w:tc>
        <w:tc>
          <w:tcPr>
            <w:tcW w:w="641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Керівництво і управління у відповідній сфері у містах республіканського Автономної Республіки Крим та обласного значення____</w:t>
            </w:r>
            <w:r>
              <w:rPr>
                <w:b/>
                <w:color w:val="000000"/>
              </w:rPr>
              <w:t>1410180</w:t>
            </w:r>
            <w:r>
              <w:rPr>
                <w:color w:val="000000"/>
              </w:rPr>
              <w:t>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          (найменування бюджетної програми)</w:t>
            </w:r>
          </w:p>
        </w:tc>
      </w:tr>
      <w:tr>
        <w:trPr/>
        <w:tc>
          <w:tcPr>
            <w:tcW w:w="1215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4. Обсяг бюджетних призначень / бюджетних асигнувань - __390,6____ тис. гривень, у тому числі загального фонду - _____390,6___ тис. гривень та спеціального фонду - ______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27.06.2017року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749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 “, рішення сесії Дрогобицької міської ради від </w:t>
            </w:r>
            <w:r>
              <w:rPr/>
              <w:t>06.07.2017 року № 76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 “, рішення сесії Дрогобицької міської ради від </w:t>
            </w:r>
            <w:r>
              <w:rPr/>
              <w:t>22.08.2017 року № 780</w:t>
            </w:r>
            <w:r>
              <w:rPr>
                <w:color w:val="000000"/>
              </w:rPr>
              <w:t xml:space="preserve"> “Про внесення змін до  міського бюджету м. Дрогобич на 2017 рік “ 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6. Мета бюджетної програми _Керівництво і управління в галузі охорони здоров</w:t>
            </w:r>
            <w:r>
              <w:rPr>
                <w:color w:val="000000"/>
                <w:lang w:val="ru-RU"/>
              </w:rPr>
              <w:t>’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120" w:after="0"/>
        <w:ind w:firstLine="363"/>
        <w:rPr>
          <w:szCs w:val="28"/>
        </w:rPr>
      </w:pP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075"/>
        <w:gridCol w:w="1085"/>
        <w:gridCol w:w="4506"/>
        <w:gridCol w:w="3420"/>
        <w:gridCol w:w="3060"/>
        <w:gridCol w:w="1974"/>
      </w:tblGrid>
      <w:tr>
        <w:trPr>
          <w:trHeight w:val="129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141018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1</w:t>
            </w:r>
          </w:p>
        </w:tc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дійснення виконавчими органами міської ради наданих законодавством повноважень в галузі охорони здоров</w:t>
            </w:r>
            <w:r>
              <w:rPr>
                <w:color w:val="000000"/>
                <w:lang w:val="ru-RU"/>
              </w:rPr>
              <w:t>’я</w:t>
            </w: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90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90,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ис. грн.)</w:t>
      </w:r>
      <w:r>
        <w:rPr/>
        <w:t xml:space="preserve"> </w:t>
      </w:r>
    </w:p>
    <w:tbl>
      <w:tblPr>
        <w:tblW w:w="136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649"/>
        <w:gridCol w:w="2520"/>
        <w:gridCol w:w="2700"/>
        <w:gridCol w:w="270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>
          <w:lang w:val="ru-RU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 у розрізі підпрограм і завдань</w:t>
      </w:r>
      <w:r>
        <w:rPr/>
        <w:br w:type="textWrapping" w:clear="all"/>
      </w:r>
    </w:p>
    <w:tbl>
      <w:tblPr>
        <w:tblW w:w="135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6535"/>
        <w:gridCol w:w="1580"/>
        <w:gridCol w:w="1636"/>
        <w:gridCol w:w="3331"/>
      </w:tblGrid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>
          <w:trHeight w:val="50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д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 дані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 здійснення виконавчими органами міської ради наданих законодавством повноважень в галузі охорони здоров</w:t>
            </w:r>
            <w:r>
              <w:rPr>
                <w:color w:val="000000"/>
                <w:sz w:val="20"/>
                <w:szCs w:val="20"/>
                <w:lang w:val="ru-RU"/>
              </w:rPr>
              <w:t>’я</w:t>
            </w: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6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отриманих доручень, листів, звернень, заяв, скарг,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  дані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рийнятих нормативно-правових акт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 дані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-сть виконаних доручень, листів, звернень, заяв, скарг на одного працівни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 дані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підготовлених нормативно-правових актів на одного працівни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утримання однієї штатної одиниці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5:00Z</dcterms:created>
  <dc:creator>SEMPRON</dc:creator>
  <dc:description/>
  <cp:keywords/>
  <dc:language>en-US</dc:language>
  <cp:lastModifiedBy>SEMPRON</cp:lastModifiedBy>
  <cp:lastPrinted>2017-08-28T11:46:00Z</cp:lastPrinted>
  <dcterms:modified xsi:type="dcterms:W3CDTF">2017-08-28T08:47:00Z</dcterms:modified>
  <cp:revision>5</cp:revision>
  <dc:subject/>
  <dc:title>ЗАТВЕРДЖЕНО</dc:title>
</cp:coreProperties>
</file>