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6.01.2018р. №17 ,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26.01.2018р. №</w:t>
                                    <w:softHyphen/>
                                    <w:softHyphen/>
                                    <w:softHyphen/>
                                    <w:t xml:space="preserve">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6.01.2018р. №17 ,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26.01.2018р. №</w:t>
                              <w:softHyphen/>
                              <w:softHyphen/>
                              <w:softHyphen/>
                              <w:t xml:space="preserve">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44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грами і централізовані заходи у галузі охорони здоров</w:t>
            </w:r>
            <w:r>
              <w:rPr>
                <w:b/>
                <w:color w:val="000000"/>
                <w:lang w:val="ru-RU"/>
              </w:rPr>
              <w:t>`</w:t>
            </w:r>
            <w:r>
              <w:rPr>
                <w:b/>
                <w:color w:val="000000"/>
              </w:rPr>
              <w:t>я_____0712140___________________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2826,9тис. гривень, у тому числі загального фонду – 2826,9гривень та спеціального фонду –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сесія Дрогобицької міської ради  від 21</w:t>
            </w:r>
            <w:r>
              <w:rPr/>
              <w:t>.12.2018 року № 982 “Про міський бюджет м. Дрогобича на 2018 рік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Підпрограма 1 -  0712144  централізовані заходи з лікування хворих на цукровий і нецукровий діабет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Підпрограма 2  -   0712146  відшкодування вартості лікарських засобів для лікування окремих захворюван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52"/>
        <w:gridCol w:w="1080"/>
        <w:gridCol w:w="3960"/>
        <w:gridCol w:w="2520"/>
        <w:gridCol w:w="2880"/>
        <w:gridCol w:w="2700"/>
      </w:tblGrid>
      <w:tr>
        <w:trPr>
          <w:trHeight w:val="12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ідпрограми/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ограм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дання населенню хворих на цукровий і нецукровий діабет препаратами інсулі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,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огра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,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сього</w:t>
            </w:r>
            <w:r>
              <w:rPr>
                <w:b/>
                <w:lang w:val="en-US" w:eastAsia="ru-RU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6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         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:</w:t>
      </w:r>
    </w:p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713"/>
        <w:gridCol w:w="1610"/>
        <w:gridCol w:w="2903"/>
        <w:gridCol w:w="2160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29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ідпрограма 1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хворих на цукровий і нецукровий  діабет препаратами інсуліну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хворих на цукровий діабет, що забезпечуються препаратами інсуліну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ково форма №12 МОЗ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на цукровий діабет препаратами інсуліну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кількості хворих на цукровий діабет, забезпеченість інсуліно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рограма 2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безпечення населення доступними лікам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,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доступні лік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форма №12 МОЗ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доступними лікам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70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8-01-30T14:07:00Z</cp:lastPrinted>
  <dcterms:modified xsi:type="dcterms:W3CDTF">2018-02-01T11:01:00Z</dcterms:modified>
  <cp:revision>27</cp:revision>
  <dc:subject/>
  <dc:title>ЗАТВЕРДЖЕНО</dc:title>
</cp:coreProperties>
</file>