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7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7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40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40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4016010                                  </w:t>
      </w:r>
      <w:r>
        <w:rPr>
          <w:rFonts w:cs="Times New Roman" w:ascii="Times New Roman" w:hAnsi="Times New Roman"/>
          <w:i/>
          <w:szCs w:val="28"/>
          <w:u w:val="single"/>
        </w:rPr>
        <w:t xml:space="preserve">Забезпечення надійного та безперебійного функціонування житлово-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i/>
          <w:szCs w:val="28"/>
          <w:u w:val="single"/>
        </w:rPr>
        <w:t>експлуатацій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53,8 тис. гривень, у тому числі загального фонду </w:t>
      </w:r>
      <w:r>
        <w:rPr>
          <w:rFonts w:cs="Times New Roman" w:ascii="Times New Roman" w:hAnsi="Times New Roman"/>
          <w:szCs w:val="28"/>
          <w:lang w:val="ru-RU"/>
        </w:rPr>
        <w:t>–353,8</w:t>
      </w:r>
      <w:r>
        <w:rPr>
          <w:rFonts w:cs="Times New Roman" w:ascii="Times New Roman" w:hAnsi="Times New Roman"/>
          <w:szCs w:val="28"/>
        </w:rPr>
        <w:t xml:space="preserve"> тис. гривень та спеціального фонду – 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02.03.2017р.№1616, від 17.03.2017р. №657, від 06.04.2017р., №664, від 04.05.2017р. №713, від 02.06.2017р. № 745 «Про внесення змін до міського бюджету м. Дрогобич на 2017р.», рішення обласної та міської рад, розпорядження міського голови, інші нормативні акти.</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тримка житлово-експлуатаційного господарства м. Дрогобича, підвищення експлуатаційних властивостей, утримання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тановлення вхідних дверей в ж/б по вул..Майдан Злуки,21/1 та Стрийській,196 </w:t>
            </w:r>
            <w:r>
              <w:rPr>
                <w:rFonts w:cs="Times New Roman" w:ascii="Times New Roman" w:hAnsi="Times New Roman"/>
                <w:i/>
                <w:sz w:val="22"/>
                <w:szCs w:val="22"/>
              </w:rPr>
              <w:t>(за депутатським зверненням Броварського Н. 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вхідних дверей в ж/б по вул. Грушевського,56 (2  під’їзд )</w:t>
            </w:r>
            <w:r>
              <w:rPr>
                <w:rFonts w:cs="Times New Roman" w:ascii="Times New Roman" w:hAnsi="Times New Roman"/>
                <w:i/>
                <w:sz w:val="22"/>
                <w:szCs w:val="22"/>
              </w:rPr>
              <w:t xml:space="preserve"> (за депутатським зверненням І. Лазарі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двох  вхідних дверей в ж/б по вул. Грушевського,81/2</w:t>
            </w:r>
            <w:r>
              <w:rPr>
                <w:rFonts w:cs="Times New Roman" w:ascii="Times New Roman" w:hAnsi="Times New Roman"/>
                <w:i/>
                <w:sz w:val="22"/>
                <w:szCs w:val="22"/>
              </w:rPr>
              <w:t xml:space="preserve"> (за депутатським зверненням І. Лазарі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Фінансова підтримка КП «Житлово-експлуатаційне господарство» ( виплата авансу працівникам та закупівля руберой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готовлення та встановлення вхідних дверей в ж/б по вул. С. Крушельницької,1 </w:t>
            </w:r>
            <w:r>
              <w:rPr>
                <w:rFonts w:cs="Times New Roman" w:ascii="Times New Roman" w:hAnsi="Times New Roman"/>
                <w:i/>
                <w:sz w:val="22"/>
                <w:szCs w:val="22"/>
              </w:rPr>
              <w:t>(за депутатським зверненням Т. Де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тановлення вхідних дверей в ж/б по вул. В. Великого,23 </w:t>
            </w:r>
            <w:r>
              <w:rPr>
                <w:rFonts w:cs="Times New Roman" w:ascii="Times New Roman" w:hAnsi="Times New Roman"/>
                <w:i/>
                <w:sz w:val="22"/>
                <w:szCs w:val="22"/>
              </w:rPr>
              <w:t>(за депутатським зверненням І. Розлуць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тановлення вхідних дверей в ж/б по вул. М. Грушевського,56(ІІпід»їзд) </w:t>
            </w:r>
            <w:r>
              <w:rPr>
                <w:rFonts w:cs="Times New Roman" w:ascii="Times New Roman" w:hAnsi="Times New Roman"/>
                <w:i/>
                <w:sz w:val="22"/>
                <w:szCs w:val="22"/>
              </w:rPr>
              <w:t>(за депутатським зверненням Б. Пр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футбольного майданчика на В. Великого (навпроти ж/б№23) та О. Гончара,6 </w:t>
            </w:r>
            <w:r>
              <w:rPr>
                <w:rFonts w:cs="Times New Roman" w:ascii="Times New Roman" w:hAnsi="Times New Roman"/>
                <w:i/>
                <w:sz w:val="22"/>
                <w:szCs w:val="22"/>
              </w:rPr>
              <w:t>(за депутатським зверненням І. Розлуць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ремонту під’їзду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Коновальця,7/3 (І пі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за депутатськими зверненнями С. Настьошина, М. Шерем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упівля матеріалів для побілки і фарбування усіх під’їздів ж/б В. Великого,15, одного під’їзду по вул. О.Гончара,2, влаштування накриття над під’їздом ж/б О. Гончара,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за депутатськими зверненнями І. Розлуць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7,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євро  руберойду для ремонту рулонної покрівлі ж/б по вул. С. Крушельницької,1 </w:t>
            </w:r>
            <w:r>
              <w:rPr>
                <w:rFonts w:cs="Times New Roman" w:ascii="Times New Roman" w:hAnsi="Times New Roman"/>
                <w:i/>
                <w:sz w:val="22"/>
                <w:szCs w:val="22"/>
              </w:rPr>
              <w:t>(за депутатським зверненням Т. Де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будівельних матеріалів (пісок, цемент, вапно) для ремонту ж/б Грушевського,42 </w:t>
            </w:r>
            <w:r>
              <w:rPr>
                <w:rFonts w:cs="Times New Roman" w:ascii="Times New Roman" w:hAnsi="Times New Roman"/>
                <w:i/>
                <w:sz w:val="22"/>
                <w:szCs w:val="22"/>
              </w:rPr>
              <w:t>(за депутатським зверненням Т. Де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в ж/б по вул. Стрийській,443/6 </w:t>
            </w:r>
            <w:r>
              <w:rPr>
                <w:rFonts w:cs="Times New Roman" w:ascii="Times New Roman" w:hAnsi="Times New Roman"/>
                <w:i/>
                <w:sz w:val="22"/>
                <w:szCs w:val="22"/>
              </w:rPr>
              <w:t xml:space="preserve"> (за депутатським зверненням Ю. Миля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16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вхідних дверей в ж/б по вул. Грушевського,81/2 (</w:t>
            </w:r>
            <w:r>
              <w:rPr>
                <w:rFonts w:cs="Times New Roman" w:ascii="Times New Roman" w:hAnsi="Times New Roman"/>
                <w:i/>
                <w:sz w:val="22"/>
                <w:szCs w:val="22"/>
              </w:rPr>
              <w:t xml:space="preserve"> (за депутатським зверненням А. Андрух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3,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699"/>
        <w:gridCol w:w="1388"/>
        <w:gridCol w:w="2774"/>
        <w:gridCol w:w="2643"/>
        <w:gridCol w:w="2504"/>
        <w:gridCol w:w="2376"/>
      </w:tblGrid>
      <w:tr>
        <w:trPr>
          <w:trHeight w:val="8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8</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встанови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встановлен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9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улонів руберойду, яку необхідно придба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78</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ол.</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улонів руберойду, яку буде придбано</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78</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 які отримують зарпла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Чол.</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рулону руберойд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49,5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зарплата з нарахуваннями одного штатного працівника за І половину місяця (аванс)</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 чо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28,58</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виконання у порівнянні з потребою для закупівлі руберойду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 для оплати зарплати за І половину місяця (аванс)</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 «ЖЕ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встанови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встановлен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встанови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встановлен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встанови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встановлен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кільки футбольних майданчиків необхідно облаштувати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футбольних майданчиків необхідно облаштувати</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блаштування майданчика</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10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овальця,7/3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Коновальця,7/3</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10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під’їздів у ж/б №15 по вул.. В. Великого, для яких необхідно закупити матеріали для побілки та фарбування</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їздів у ж/б №2 по вул.. О. Гончара для яких необхідно закупити матеріали для побілки та фарбування</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накриття над під’їздом ж/б О. Гончара,6, яку необхідно влаштувати</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під’їздів у ж/б №15 по вул.. В. Великого, для яких буде закуплено матеріали для побілки та фарбування</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їздів у ж/б №2 по вул.. О. Гончара для яких буде закуплено матеріали для побілки та фарбування</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накриття над під’їздом ж/б О. Гончара,6, яку буде влаштовано</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матеріалів для побілки і фарбування одного під їзду по вул.. В. Великого,15  </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матеріалів для побілки і фарбування одного під їзду по вул.. О. Гончара,2  </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накриття над під’їздом ж/б О. Гончара,6,</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 -закупівля матеріалів для побілки і фарбування всіх під’їздів за адресою В. Великого,15</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33</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 -закупівля матеріалів для побілки і фарбування під’їзду за адресою О. Гончара,2</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 для влаштування накриття над під’їздом по вул.. О. Гончара,6</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ідна кількість євро  руберойду для ремонту рулонної покрівлі ж/б по вул. С. Крушельницької,1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євро  руберойду для ремонту рулонної покрівлі ж/б по вул. С. Крушельницької,1. Яку буде закуплено</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едня вартість євро  руберойд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виконання у порівнянні з потребою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ідна кількість будівельних матеріалів  для ремонту ж/б Грушевського,42, яку необхідно придбати (пісок)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будівельних матеріалів  для ремонту ж/б Грушевського,42, яку необхідно придбати (цемент)</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будівельних матеріалів  для ремонту ж/б Грушевського,42, яку необхідно придбати (вапно)</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6</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будівельних матеріалів  для ремонту ж/б Грушевського,42, яку буде придбано (пісок)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будівельних матеріалів  для ремонту ж/б Грушевського,42, яку буде придбано (цемент)</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будівельних матеріалів  для ремонту ж/б Грушевського,42, яку буде придбано (вапно)</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6</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іск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я вартість цемент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к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я вартість вапн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к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25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виконання у порівнянні з потребою закупівлі піск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виконання у порівнянні з потребою закупівлі цемент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Стрийська,443/6</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Стрийська,443/6</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01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81/2</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81/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8"/>
          <w:lang w:val="ru-RU"/>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 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4-14T13:25:00Z</cp:lastPrinted>
  <dcterms:modified xsi:type="dcterms:W3CDTF">2017-06-08T11:05:00Z</dcterms:modified>
  <cp:revision>46</cp:revision>
  <dc:subject/>
  <dc:title>ЗАТВЕРДЖЕНО</dc:title>
</cp:coreProperties>
</file>