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897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 2014 року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 836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70.7pt;mso-wrap-distance-left:1.8pt;mso-wrap-distance-right:0pt;mso-wrap-distance-top:0pt;mso-wrap-distance-bottom:0pt;margin-top:-21.4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 2014 року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N 836</w:t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_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наказ  від 16.04.2018р </w:t>
                                  </w:r>
                                  <w:r>
                                    <w:rPr/>
                                    <w:t>.№74 ,</w:t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Фінансове управління Дрогобицької міської ради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аказ від 16.04.2018р. №4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35.3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_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 xml:space="preserve">наказ  від 16.04.2018р </w:t>
                            </w:r>
                            <w:r>
                              <w:rPr/>
                              <w:t>.№74 ,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 xml:space="preserve">Фінансове управління Дрогобицької міської ради 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наказ від 16.04.2018р. №4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8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686"/>
        <w:gridCol w:w="746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0000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1000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071203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______</w:t>
              <w:br/>
            </w:r>
            <w:r>
              <w:rPr>
                <w:color w:val="000000"/>
                <w:sz w:val="20"/>
                <w:szCs w:val="20"/>
              </w:rPr>
              <w:t>            (КФКВК)</w:t>
            </w:r>
          </w:p>
        </w:tc>
        <w:tc>
          <w:tcPr>
            <w:tcW w:w="7467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Лікарсько-акушерської допомоги вагітним ,породіллям та новонародженим </w:t>
            </w:r>
            <w:r>
              <w:rPr>
                <w:b/>
                <w:color w:val="000000"/>
              </w:rPr>
              <w:t>______0712030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/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4. Обсяг бюджетних призначень / бюджетних асигнувань – 1</w:t>
            </w:r>
            <w:r>
              <w:rPr>
                <w:color w:val="000000"/>
                <w:lang w:val="ru-RU"/>
              </w:rPr>
              <w:t xml:space="preserve">2102,1 </w:t>
            </w:r>
            <w:r>
              <w:rPr>
                <w:color w:val="000000"/>
              </w:rPr>
              <w:t>тис. гривень, у тому числі загального фонду – 11667,0тис. гривень та спеціального фонду – 435,1тис. гривень.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>5. Підстави для виконання бюджетної програми рішення сесії Дрогобицької міської ради  від 2</w:t>
            </w:r>
            <w:r>
              <w:rPr/>
              <w:t>1.12.2017 року №982</w:t>
            </w:r>
            <w:r>
              <w:rPr>
                <w:color w:val="000000"/>
              </w:rPr>
              <w:t>“Про міський бюджет м. Дрогобича на 2018 рік”, рішення сесії Дрогобицької міської ради  від 30</w:t>
            </w:r>
            <w:r>
              <w:rPr/>
              <w:t>.01.2018 року №982</w:t>
            </w:r>
            <w:r>
              <w:rPr>
                <w:color w:val="000000"/>
              </w:rPr>
              <w:t>“Про внесення змін до міського бюджету м. Дрогобича на 2018 рік”, рішення сесії Дрогобицької міської ради  від 12</w:t>
            </w:r>
            <w:r>
              <w:rPr/>
              <w:t>.04.2018 року №1153</w:t>
            </w:r>
            <w:r>
              <w:rPr>
                <w:color w:val="000000"/>
              </w:rPr>
              <w:t xml:space="preserve">“Про внесення змін до міського бюджету м. Дрогобича на 2018 рік”. 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>6.Мета бюджетної програми.Підвищення рівня надання медичної допомоги вагітним, роділлям, породіллям та новонароджених у лікувально-профілактичних закладах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>7. Підпрограма</w:t>
            </w:r>
            <w:r>
              <w:rPr>
                <w:color w:val="000000"/>
                <w:lang w:val="ru-RU"/>
              </w:rPr>
              <w:t xml:space="preserve"> спрямована на досягнення мети, визначеної паспортом </w:t>
            </w:r>
            <w:r>
              <w:rPr>
                <w:color w:val="000000"/>
              </w:rPr>
              <w:t xml:space="preserve"> бюджетної програми:</w:t>
            </w:r>
          </w:p>
        </w:tc>
      </w:tr>
    </w:tbl>
    <w:p>
      <w:pPr>
        <w:pStyle w:val="Normal"/>
        <w:spacing w:before="120" w:after="0"/>
        <w:rPr>
          <w:szCs w:val="28"/>
        </w:rPr>
      </w:pPr>
      <w:r>
        <w:rPr/>
        <w:br w:type="textWrapping" w:clear="all"/>
      </w:r>
      <w:r>
        <w:rPr>
          <w:szCs w:val="28"/>
        </w:rPr>
        <w:t>8. Обсяги фінансування бюджетної програми у розрізі завдань та підпрограм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.)</w:t>
      </w:r>
      <w:r>
        <w:rPr/>
        <w:t xml:space="preserve"> </w:t>
      </w:r>
    </w:p>
    <w:tbl>
      <w:tblPr>
        <w:tblW w:w="153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80"/>
        <w:gridCol w:w="1080"/>
        <w:gridCol w:w="3780"/>
        <w:gridCol w:w="3060"/>
        <w:gridCol w:w="3060"/>
        <w:gridCol w:w="2700"/>
      </w:tblGrid>
      <w:tr>
        <w:trPr>
          <w:trHeight w:val="142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ФКВ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вдання бюджетної прогр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203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203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203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0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0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зпечити надання належної, лікарсько-акушерської допомоги вагітним ,породіллям та новонароджени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дбання обладнання та предметів довгострокового користуванн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апітальний ремонт приміщень операційного блок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7,0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03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9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азом: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67,0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5,1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02,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9. Перелік державних/регіональних цільових програм, що виконуються у складі бюджетної програми: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51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909"/>
        <w:gridCol w:w="2700"/>
        <w:gridCol w:w="2700"/>
        <w:gridCol w:w="2700"/>
      </w:tblGrid>
      <w:tr>
        <w:trPr>
          <w:trHeight w:val="1410" w:hRule="atLeast"/>
        </w:trPr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ержавної/ регіональної </w:t>
              <w:br/>
              <w:t>цільової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460" w:hRule="atLeast"/>
        </w:trPr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00"/>
        </w:rPr>
      </w:pPr>
      <w:r>
        <w:rPr>
          <w:lang w:val="ru-RU"/>
        </w:rPr>
        <w:t xml:space="preserve">        </w:t>
      </w:r>
      <w:r>
        <w:rPr>
          <w:lang w:val="ru-RU"/>
        </w:rPr>
        <w:t>10</w:t>
      </w:r>
      <w:r>
        <w:rPr/>
        <w:t xml:space="preserve">. </w:t>
      </w:r>
      <w:r>
        <w:rPr>
          <w:color w:val="000000"/>
        </w:rPr>
        <w:t>Результативні показники бюджетної програми та підпрогра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2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057"/>
        <w:gridCol w:w="1572"/>
        <w:gridCol w:w="127"/>
        <w:gridCol w:w="2083"/>
        <w:gridCol w:w="2643"/>
      </w:tblGrid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22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>
          <w:trHeight w:val="887" w:hRule="atLeast"/>
        </w:trPr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ru-RU"/>
              </w:rPr>
            </w:pPr>
            <w:r>
              <w:rPr>
                <w:b/>
                <w:color w:val="000000"/>
              </w:rPr>
              <w:t>Завдання 1</w:t>
            </w:r>
            <w:r>
              <w:rPr>
                <w:b/>
                <w:color w:val="000000"/>
                <w:lang w:val="ru-RU"/>
              </w:rPr>
              <w:t xml:space="preserve">: </w:t>
            </w:r>
            <w:r>
              <w:rPr>
                <w:color w:val="000000"/>
              </w:rPr>
              <w:t>Забезпечити надання належної лікарсько-акушерської допомоги вагітним, породіллям та новонародженим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пологових будинків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жа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 ліжок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жкова мережа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7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лікарів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 у жіночих консультаціях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яг видатків 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3,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-сть ліжко-днів 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 од.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28,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породіль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ма №21МОЗ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новонароджених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ма №21МОЗ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відвідувань жіночих консультацій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я тривалість перебування породіль у пологовому будинку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ількість породіль на одного лікаря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  відвідувань на одного лікаря в жіночих консультаціях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6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жінок, які вчасно стали на облік в жіночих консультаціях по вагітності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нтаженість ліжкового фонду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показника летальності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кількості кесарських розтинів по відношенню до загальної чисельності пологів 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1 МОЗ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дання 2</w:t>
            </w:r>
            <w:r>
              <w:rPr>
                <w:b/>
                <w:sz w:val="20"/>
                <w:szCs w:val="20"/>
                <w:lang w:val="ru-RU"/>
              </w:rPr>
              <w:t>:Придбання обладнання і предметів довгострокового користування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одиниць придбаного обладнання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гідно накладних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 видатки на придбання одиниці обладнання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 грн.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ономія коштів, що виникла за результатами впровадження в експлуатацію придбаного обладнання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 грн.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дання 3: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Капітальний ремонт приміщень операційного блоку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,9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об`єктів яка потребує капітального ремонту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д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капітального ремонту(облицювання стін, підлоги, фарбування стель, стін, заміна вікон, дверей)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д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19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я вартість капітального ремонту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.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4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ень готовності капітального ремонту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11. Джерела фінансування інвестиційних проектів (програм)</w:t>
      </w:r>
      <w:r>
        <w:rPr>
          <w:szCs w:val="28"/>
          <w:vertAlign w:val="superscript"/>
        </w:rPr>
        <w:t>1</w:t>
      </w:r>
      <w:r>
        <w:rPr>
          <w:szCs w:val="28"/>
        </w:rPr>
        <w:t>:                                                                                                                (тис. грн.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7"/>
        <w:gridCol w:w="3043"/>
        <w:gridCol w:w="941"/>
        <w:gridCol w:w="1190"/>
        <w:gridCol w:w="814"/>
        <w:gridCol w:w="941"/>
        <w:gridCol w:w="1190"/>
        <w:gridCol w:w="814"/>
        <w:gridCol w:w="941"/>
        <w:gridCol w:w="1191"/>
        <w:gridCol w:w="814"/>
        <w:gridCol w:w="2280"/>
      </w:tblGrid>
      <w:tr>
        <w:trPr>
          <w:tblHeader w:val="true"/>
          <w:trHeight w:val="25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лан звітного періоду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гноз до кінця реалізації проекту (програми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34"/>
        <w:gridCol w:w="4069"/>
        <w:gridCol w:w="4797"/>
      </w:tblGrid>
      <w:tr>
        <w:trPr>
          <w:trHeight w:val="636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охорони здор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В.І. Чуба 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544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О.Р.Савран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03:00Z</dcterms:created>
  <dc:creator>SEMPRON</dc:creator>
  <dc:description/>
  <cp:keywords/>
  <dc:language>en-US</dc:language>
  <cp:lastModifiedBy>SEMPRON</cp:lastModifiedBy>
  <cp:lastPrinted>2018-04-19T05:23:00Z</cp:lastPrinted>
  <dcterms:modified xsi:type="dcterms:W3CDTF">2018-04-19T03:23:00Z</dcterms:modified>
  <cp:revision>48</cp:revision>
  <dc:subject/>
  <dc:title>ЗАТВЕРДЖЕНО</dc:title>
</cp:coreProperties>
</file>